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товариству з обмеженою відповідальністю будівельній фірмі "МОНОЛІТ" на розробку технічної документації із землеустрою щодо поділу земельної ділянки                                    площею 0,7981 га за  адресою: Одеська область, м. Чорноморськ,  14 мікрорай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червня 2016 року до Чорноморської міської ради Одеської області надійшло клопотання товариства з обмеженою відповідальністю будівельної фірми "МОНОЛІТ" про надання дозволу на розробку технічної документації із землеустрою щодо поділу земельної ділянки площею 0,7981 га за  адресою: Одеська область, м. Чорноморськ,                   14 мікрорай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товариству з обмеженою відповідальністю будівельній фірмі "МОНОЛІТ" за договором оренди землі від 08 серпня 2014 року (номер запису про інше речове право 6921035, реєстраційний номер об’єкту нерухомого майна  № 44819115110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з подальшою передачею в довгострокову оренду строком                          на 10 років, на підставі статей 12, 186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товариству з обмеженою відповідальністю будівельній фірмі "МОНОЛІТ" дозвіл на розробку технічної документації із землеустрою щодо поділу земельної ділянки площею 0,7981 га (кадастровий номер 5110800000:02:019:0134) за  адресою: Одеська область, м. Чорноморськ,  14 мікрорайон, для часткової забудови 14 мікрорайон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19:00Z</dcterms:created>
  <dc:creator>Irina</dc:creator>
  <dc:description/>
  <cp:keywords/>
  <dc:language>en-US</dc:language>
  <cp:lastModifiedBy>Oksana</cp:lastModifiedBy>
  <cp:lastPrinted>2016-05-29T21:37:00Z</cp:lastPrinted>
  <dcterms:modified xsi:type="dcterms:W3CDTF">2016-09-26T10:25:00Z</dcterms:modified>
  <cp:revision>6</cp:revision>
  <dc:subject/>
  <dc:title> </dc:title>
</cp:coreProperties>
</file>