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43</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1043 га Любченко Н.М.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2-А</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9 серпня 2016 року до Чорноморської міської ради Одеської області надійшло клопотання Любченко Н.М. про затвердження проекту землеустрою щодо відведення земельної ділянки у власність площею 0,1043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2-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Любченко Наталі Миколаї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2-А.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Любченко Наталі Миколаївні, із земель житлової та громадської забудови Чорноморської міської ради, земельну ділянку площею 0,1043 га (кадастровий номер  5110800000:04:002:0233)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онячна, 2-А.</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2:18:00Z</dcterms:created>
  <dc:creator>Irina</dc:creator>
  <dc:description/>
  <cp:keywords/>
  <dc:language>en-US</dc:language>
  <cp:lastModifiedBy>Oksana</cp:lastModifiedBy>
  <cp:lastPrinted>2016-05-30T17:45:00Z</cp:lastPrinted>
  <dcterms:modified xsi:type="dcterms:W3CDTF">2016-09-26T10:35:00Z</dcterms:modified>
  <cp:revision>4</cp:revision>
  <dc:subject/>
  <dc:title> </dc:title>
</cp:coreProperties>
</file>