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33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Стубровій Є.В.,                  Дацун С.В., Малашко Н.В. дозволу на розробку проекту землеустрою щодо відведення земельної ділянки у спільну сумісну власність                   площею 0,1628 га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сел. Олександрівка, вул. Дмитра Горбунова, 10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2 серпня 2016 року до Чорноморської міської ради Одеської області надійшла заява</w:t>
      </w:r>
      <w:r>
        <w:rPr>
          <w:sz w:val="24"/>
          <w:lang w:val="uk-UA"/>
        </w:rPr>
        <w:t xml:space="preserve"> Стубровій Є.В., Дацун С.В., Малашко Н.В. про надання дозволу на розробку проекту землеустрою щодо відведення земельної ділянки у власність площею 0,1628 га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вул. Дмитра Горбунова, 108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Статтею 121 Земельного кодексу України передбачена норма безоплатної передачі земельних ділянок громадянам для будівництва і обслуговування жилого будинку, господарських будівель і споруд (присадибна ділянка) у селищах – не більше 0,15 га. Тобто розмір земельної ділянки, зазначений у заяві, перевищує норму статті 121 Земельного кодексу України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 задоволенні клопотання заявників, на підставі статей 12, 40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 Відмовити Стубровій Євгенії Василівні, Дацун Сергію Васильовичу, Малашко Надії Василівні у наданні дозволу на розробку проекту землеустрою щодо відведення у спільну сумісну власність земельної ділянки площею 0,1628 га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вул. Дмитра                    Горбунова, 108 у зв’язку з невідповідністю площі земельної ділянки нормам безоплатної передачі земельних ділянок громадянам передбаченим у статті 121 Земельного кодексу України 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5:03:00Z</dcterms:created>
  <dc:creator>EW/LN/CB</dc:creator>
  <dc:description/>
  <cp:keywords>Ethan</cp:keywords>
  <dc:language>en-US</dc:language>
  <cp:lastModifiedBy>Oksana</cp:lastModifiedBy>
  <cp:lastPrinted>2016-08-21T17:32:00Z</cp:lastPrinted>
  <dcterms:modified xsi:type="dcterms:W3CDTF">2016-09-26T11:24:00Z</dcterms:modified>
  <cp:revision>4</cp:revision>
  <dc:subject/>
  <dc:title>Ethan Frome</dc:title>
</cp:coreProperties>
</file>