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6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договору оренди землі   площею 0,19 га з приватним підприємством "ЕКВАТОР" за адресою: Одеська область,                  м. Чорноморськ, вул. Лазурна, 1-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6 липня 2016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про припинення договору оренди землі, укладеного з приватним підприємством "ЕКВАТОР" та зареєстрованого в Іллічівському міському відділі земельних ресурсів 04.02.2004 року № 394 у зв’язку з ліквідацією юридичної особи-орендаря.</w:t>
      </w:r>
    </w:p>
    <w:p>
      <w:pPr>
        <w:pStyle w:val="Normal"/>
        <w:ind w:firstLine="720"/>
        <w:jc w:val="both"/>
        <w:rPr/>
      </w:pPr>
      <w:r>
        <w:rPr>
          <w:rFonts w:cs="Times New Roman" w:ascii="Times New Roman" w:hAnsi="Times New Roman"/>
          <w:sz w:val="24"/>
          <w:szCs w:val="24"/>
          <w:lang w:val="uk-UA"/>
        </w:rPr>
        <w:t>Ухвалою господарського суду Одеської області від 05.11.2014 року по справі                № 5017/2075/2012 ліквідаційна процедура завершена.</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ті 12 Земельного кодексу України, статті 31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нити договір оренди землі від 03 лютого 2004 року між Чорноморською міською радою Одеської області та приватним підприємством "ЕКВАТОР" на земельну ділянку площею 0,19 га (кадастровий номер 5110800000:02:011:0006) за адресою: Одеська область, м. Чорноморськ, вул. Лазурна, 1-А для розташування торговельно-побутового центру, який зареєстрований в Іллічівському міському відділі земельних ресурсів, про що у книзі записів реєстрації договорів оренди вчинено запис 04 лютого 2004 року № 394.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емельну ділянку  площею 0,19 га за адресою: Одеська область, м. Чорноморськ, вул. Лазурна, 1-А перевести до земель запасу Чорноморської міської ради Одеської області.</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6:13:00Z</dcterms:created>
  <dc:creator>Irina</dc:creator>
  <dc:description/>
  <cp:keywords/>
  <dc:language>en-US</dc:language>
  <cp:lastModifiedBy>Oksana</cp:lastModifiedBy>
  <cp:lastPrinted>2016-07-23T18:23:00Z</cp:lastPrinted>
  <dcterms:modified xsi:type="dcterms:W3CDTF">2016-09-26T10:51:00Z</dcterms:modified>
  <cp:revision>7</cp:revision>
  <dc:subject/>
  <dc:title> </dc:title>
</cp:coreProperties>
</file>