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141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Чорноморської міської ради від 10.06.2016 року № 81/29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передачу у постійне користування об’єднанню співвласників багатоквартирного будинку "ОЛЕКСАНДРІЙСЬКИЙ" земельної ділянки площею 0,7814 га для індивідуального житлового будівництва за адресою: Одеська область, м. Чорноморськ (колишнє                         м. Іллічівськ), провулок Олександрійський,              1-А, 1-Б, 1-В, 1-Г та розірвання договору оренди землі з фізичною особою-підприємцем  Бояренком О.П." </w:t>
      </w:r>
    </w:p>
    <w:p>
      <w:pPr>
        <w:pStyle w:val="Normal"/>
        <w:ind w:right="36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8 липня 2016 року до Чорноморської міської ради Одеської області надійшло клопотання Бояренка О.П. про внесення змін до рішення Чорноморської міської ради                від 10.06.2016 року № 81/29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передачу у постійне користування об’єднанню співвласників багатоквартирного будинку "ОЛЕКСАНДРІЙСЬКИЙ" земельної ділянки площею 0,7814 га для індивідуального житлового будівництва за адресою: Одеська область, м. Чорноморськ (колишнє м. Іллічівськ), провулок Олександрійський, 1-А, 1-Б,     1-В, 1-Г та розірвання договору оренди землі з фізичною особою-підприємцем         Бояренком О.П." стосовно виправлення технічної помилки в номері запису про інше речове прав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ті 12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right="1"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ind w:right="1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в пункт 2 рішення Чорноморської міської ради від 10.06.2016 року                   № 81/29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передачу у постійне користування об’єднанню співвласників багатоквартирного будинку "ОЛЕКСАНДРІЙСЬКИЙ" земельної ділянки                            площею 0,7814 га для індивідуального житлового будівництва за адресою: Одеська область, м. Чорноморськ (колишнє м. Іллічівськ), провулок Олександрійський, 1-А, 1-Б,  1-В, 1-Г та розірвання договору оренди землі з фізичною особою-підприємцем    Бояренком О.П.", а саме: номер запису в державному реєстрі речових прав на нерухоме майно вважати 13627430 замість 13627058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right="1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right="1" w:firstLine="567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Я.Хмельнюк</w:t>
      </w:r>
    </w:p>
    <w:sectPr>
      <w:type w:val="nextPage"/>
      <w:pgSz w:w="11906" w:h="16838"/>
      <w:pgMar w:left="1701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8:22:00Z</dcterms:created>
  <dc:creator>Irina</dc:creator>
  <dc:description/>
  <cp:keywords/>
  <dc:language>en-US</dc:language>
  <cp:lastModifiedBy>Oksana</cp:lastModifiedBy>
  <cp:lastPrinted>2016-03-01T14:50:00Z</cp:lastPrinted>
  <dcterms:modified xsi:type="dcterms:W3CDTF">2016-09-26T11:26:00Z</dcterms:modified>
  <cp:revision>6</cp:revision>
  <dc:subject/>
  <dc:title> </dc:title>
</cp:coreProperties>
</file>