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pacing w:val="-15"/>
          <w:u w:val="single"/>
          <w:lang w:val="en-US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1274" w:right="1303" w:hanging="0"/>
        <w:jc w:val="center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b/>
          <w:b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b/>
          <w:b/>
          <w:spacing w:val="2"/>
          <w:sz w:val="24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spacing w:val="2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28"/>
          <w:szCs w:val="28"/>
        </w:rPr>
        <w:t xml:space="preserve">       </w:t>
      </w:r>
      <w:r>
        <w:rPr>
          <w:sz w:val="32"/>
          <w:szCs w:val="32"/>
          <w:lang w:val="uk-UA"/>
        </w:rPr>
        <w:t>23</w:t>
      </w:r>
      <w:r>
        <w:rPr>
          <w:sz w:val="32"/>
          <w:szCs w:val="32"/>
        </w:rPr>
        <w:t>.0</w:t>
      </w:r>
      <w:r>
        <w:rPr>
          <w:sz w:val="32"/>
          <w:szCs w:val="32"/>
          <w:lang w:val="uk-UA"/>
        </w:rPr>
        <w:t>9</w:t>
      </w:r>
      <w:r>
        <w:rPr>
          <w:sz w:val="32"/>
          <w:szCs w:val="32"/>
        </w:rPr>
        <w:t>.2016                                                                  № 1</w:t>
      </w:r>
      <w:r>
        <w:rPr>
          <w:sz w:val="32"/>
          <w:szCs w:val="32"/>
          <w:lang w:val="uk-UA"/>
        </w:rPr>
        <w:t>52/119</w:t>
      </w:r>
      <w:r>
        <w:rPr>
          <w:sz w:val="32"/>
          <w:szCs w:val="32"/>
        </w:rPr>
        <w:t xml:space="preserve"> 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103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відмову Стоянову І.І. у задоволенні клопотання про надання дозволу на розробку проекту землеустрою щодо відведення у власність земельної ділянки площею 0,10 га на території Чорноморської міської ради Одеської області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16 серпня 2016 року до Чорноморської міської ради Одеської області надійшла заява </w:t>
      </w:r>
      <w:r>
        <w:rPr>
          <w:sz w:val="24"/>
          <w:lang w:val="uk-UA"/>
        </w:rPr>
        <w:t>Стоянова І.І.,</w:t>
      </w:r>
      <w:r>
        <w:rPr>
          <w:sz w:val="24"/>
          <w:szCs w:val="24"/>
          <w:lang w:val="uk-UA"/>
        </w:rPr>
        <w:t xml:space="preserve"> учасника антитерористичної операції (АТО),  </w:t>
      </w:r>
      <w:r>
        <w:rPr>
          <w:sz w:val="24"/>
          <w:lang w:val="uk-UA"/>
        </w:rPr>
        <w:t xml:space="preserve">про надання дозволу на розробку проекту землеустрою щодо відведення у власність земельної ділянки орієнтовною площею 0,10 га на території Чорноморської міської ради Одеської області.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гідно роз’яснень, наданих Держземагенством України від 19.11.2014 року               №18-28-013-13429/2-14, міським радам рекомендовано у разі звернення військовослужбовців, які беруть участь у </w:t>
      </w:r>
      <w:r>
        <w:rPr>
          <w:sz w:val="24"/>
          <w:szCs w:val="24"/>
          <w:lang w:val="uk-UA"/>
        </w:rPr>
        <w:t>антитерористичній операції, приймати рішення про надання їм у власність земельних ділянок комунальної власності у межах норм, визначених статтями 118, 121 Земельного кодексу України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>У відповідності до вимог статей 118, 121 Земельного кодексу України г</w:t>
      </w:r>
      <w:r>
        <w:rPr>
          <w:sz w:val="24"/>
          <w:szCs w:val="24"/>
          <w:shd w:fill="FFFFFF" w:val="clear"/>
          <w:lang w:val="uk-UA"/>
        </w:rPr>
        <w:t>ромадяни,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зацікавлені в одержанні безоплатно у власність земельної ділянки із земель комунальної власності у межах норм безоплатної передачі земельних ділянок, подають клопотання до відповідного органу місцевого самоврядування. У клопотанні зазначаються цільове призначення земельної ділянки, її орієнтовні розміри та додаються графічні матеріали, на яких зазначено бажане місце розташування земельної ділянки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Заявник Стоянов І.І. графічні матеріали до заяви, як то імперативно передбачають норми статті</w:t>
      </w:r>
      <w:r>
        <w:rPr>
          <w:sz w:val="24"/>
          <w:szCs w:val="24"/>
          <w:lang w:val="uk-UA"/>
        </w:rPr>
        <w:t xml:space="preserve"> 118 Земельного кодексу України,</w:t>
      </w:r>
      <w:r>
        <w:rPr>
          <w:sz w:val="24"/>
          <w:lang w:val="uk-UA"/>
        </w:rPr>
        <w:t xml:space="preserve"> не надав, а лише надано клопотання про намір приватизувати земельну ділянку без конкретизації місця  її розташування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а інформацією управління архітектури та містобудування Чорноморської міської ради Одеської області, генеральним планом м. Чорноморська, який затверджено рішенням Чорноморської міської ради від </w:t>
      </w:r>
      <w:r>
        <w:rPr>
          <w:color w:val="000000"/>
          <w:sz w:val="24"/>
          <w:lang w:val="uk-UA"/>
        </w:rPr>
        <w:t>26.12.2014 року  № 566-</w:t>
      </w:r>
      <w:r>
        <w:rPr>
          <w:color w:val="000000"/>
          <w:sz w:val="24"/>
          <w:lang w:val="en-US"/>
        </w:rPr>
        <w:t>VI</w:t>
      </w:r>
      <w:r>
        <w:rPr>
          <w:sz w:val="24"/>
          <w:lang w:val="uk-UA"/>
        </w:rPr>
        <w:t xml:space="preserve"> “Про затвердження генерального плану м. Чорноморська Одеської області в цілому», земельних ділянок у межах норм безоплатної передачі у власність, встановлених статтею 121 Земельного кодексу України, на території Чорноморської міської ради Одеської області не передбачено. 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У зв’язку зі складністю та </w:t>
      </w:r>
      <w:r>
        <w:rPr>
          <w:sz w:val="24"/>
          <w:szCs w:val="24"/>
          <w:lang w:val="uk-UA"/>
        </w:rPr>
        <w:t xml:space="preserve">об’єктивною неможливістю задовольнити заяви учасників </w:t>
      </w:r>
      <w:r>
        <w:rPr>
          <w:sz w:val="24"/>
          <w:lang w:val="uk-UA"/>
        </w:rPr>
        <w:t>антитерористичної операції щодо надання земельних ділянок у межах територіальної громади, Чорноморською міською радою прийнято рішення                                       від 12.06.2015 року № 631-</w:t>
      </w:r>
      <w:r>
        <w:rPr>
          <w:sz w:val="24"/>
          <w:lang w:val="en-US"/>
        </w:rPr>
        <w:t>VI</w:t>
      </w:r>
      <w:r>
        <w:rPr>
          <w:sz w:val="24"/>
          <w:lang w:val="uk-UA"/>
        </w:rPr>
        <w:t xml:space="preserve"> «Про заходи щодо забезпечення земельними ділянками мешканців Чорноморської територіальної громади - учасників антитерористичної операції», яким передбачено звернення до всіх районних рад Одеської області з клопотанням про допомогу у вирішенні зазначеної проблеми. Також цим рішенням </w:t>
      </w:r>
      <w:r>
        <w:rPr>
          <w:sz w:val="24"/>
          <w:szCs w:val="24"/>
          <w:lang w:val="uk-UA"/>
        </w:rPr>
        <w:t>передбачено забезпечення фінансування оформлення необхідної документації із землеустрою за рахунок коштів міського бюджету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Беручи до уваги дефіцит придатних для індивідуальної забудови міських земель (міста Одеса, Чорноморськ тощо), Головним управлінням Держгеокадастру в Одеській області для учасників антитерористичної операції запропоновано для виділення                       50 земельних масивів загальною площею 464,45 га, графічні зображення яких розміщені на офіційному сайті Головного управління Держгеокадастру в Одеській області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Вищезазначені рішення міської ради та інформація Головного управління Держгеокадастру в Одеській області розміщені на офіційному веб-сайті Чорноморської міської ради та в газеті «Чорноморський маяк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наданої заяви вимогам статті 118 Земельного кодексу України та генеральному плану м. Чорноморська, керуючись </w:t>
      </w:r>
      <w:r>
        <w:rPr>
          <w:sz w:val="24"/>
          <w:lang w:val="uk-UA"/>
        </w:rPr>
        <w:t xml:space="preserve">роз’ясненнями Держземагентства України від 19.11.2014 року №18-28-013-13429/2-14, листом відділу Держземагенства у м. Іллічівську Одеської області від 26.06.2015 року №30-30-3/887, та </w:t>
      </w:r>
      <w:r>
        <w:rPr>
          <w:sz w:val="24"/>
          <w:szCs w:val="24"/>
          <w:lang w:val="uk-UA"/>
        </w:rPr>
        <w:t>на підставі статей 12, 116, 118 Земельного кодексу України, статті 26 Закону України „Про місцеве самоврядування в Україні”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1. Відмовити Стоянову Івану Івановичу у задоволенні клопотання про надання дозволу на розробку проекту землеустрою щодо відведення у власність земельної ділянки площею 0,10 га на території Чорноморської міської ради Одеської області </w:t>
      </w:r>
      <w:r>
        <w:rPr>
          <w:sz w:val="24"/>
          <w:szCs w:val="24"/>
          <w:lang w:val="uk-UA"/>
        </w:rPr>
        <w:t xml:space="preserve">у зв’язку з невідповідністю наданої заяви генеральному плану м. Чорноморська, вимогам статей 118, 121 Земельного кодексу України та відсутністю вільних земель, передбачених для надання громадянам </w:t>
      </w:r>
      <w:r>
        <w:rPr>
          <w:sz w:val="24"/>
          <w:lang w:val="uk-UA"/>
        </w:rPr>
        <w:t>за цільовими призначеннями, відповідно до статті 121 Земельного кодексу України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. Рекомендувати </w:t>
      </w:r>
      <w:r>
        <w:rPr>
          <w:sz w:val="24"/>
          <w:lang w:val="uk-UA"/>
        </w:rPr>
        <w:t>Стоянову Івану Івановичу для одержання інформації про можливість отримання земельної ділянки звернутись до Головного управління Держгеокадастру в Одеській області (м. Одеса, вул. Канатна, 83, 13 поверх, телефон «Гарячої лінії» Головного управління (048) 757-86-50)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3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6:31:00Z</dcterms:created>
  <dc:creator>EW/LN/CB</dc:creator>
  <dc:description/>
  <cp:keywords>Ethan</cp:keywords>
  <dc:language>en-US</dc:language>
  <cp:lastModifiedBy>Oksana</cp:lastModifiedBy>
  <cp:lastPrinted>2016-05-18T21:47:00Z</cp:lastPrinted>
  <dcterms:modified xsi:type="dcterms:W3CDTF">2016-09-26T11:17:00Z</dcterms:modified>
  <cp:revision>4</cp:revision>
  <dc:subject/>
  <dc:title>Ethan Frome</dc:title>
</cp:coreProperties>
</file>