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67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5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15 га фізичній особі-підприємцю Хмарюку А.В. за адресою: Одеська область,                     м. Чорноморськ, проспект Миру, 2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1 вересня 2016 року до Чорноморської міської ради Одеської області надійшло клопотання фізичної особи-підприємця Хмарюка А.В. про поновлення договору оренди землі площею 0,0015 га для розташування павільйону по ремонту взуття за адресою: Одеська область, м. Чорноморськ, проспект Миру, 26, строком на 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     від 06 листопада 2013 року, номер запису про інше речове право 3561142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Хмарюку Аліку Вікторовичу договір оренди землі площею 0,0015 га (кадастровий номер 5110800000:02:010:0082)                             для розташування павільйону по ремонту взуття за адресою: Одеська область,                              м. Чорноморськ, проспект Миру, 26,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Хмарюку Аліку Віктор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Хмарюк А.В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06 листопада 2013 року між Чорноморською міською радою Одеської області та фізичною особою-підприємцем Хмарюк А.В., номер запису про інше речове право 356114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20:12:00Z</dcterms:created>
  <dc:creator>Irina</dc:creator>
  <dc:description/>
  <cp:keywords/>
  <dc:language>en-US</dc:language>
  <cp:lastModifiedBy>Oksana</cp:lastModifiedBy>
  <cp:lastPrinted>2016-09-03T17:49:00Z</cp:lastPrinted>
  <dcterms:modified xsi:type="dcterms:W3CDTF">2016-09-26T10:52:00Z</dcterms:modified>
  <cp:revision>6</cp:revision>
  <dc:subject/>
  <dc:title> </dc:title>
</cp:coreProperties>
</file>