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47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033 га Демирову О.І. у власність для індивідуального дачного будівництва за адресою: Одеська область, м. Чорноморськ, с. Бурлача Балка,                              вул. Чорноморська дорога, № 2, ряд 4, будинок № 6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серпня 2016 року до Чорноморської міської ради Одеської області надійшло клопотання Демирова О.І. про затвердження проекту землеустрою щодо відведення земельної ділянки у власність площею 0,0033 га для індивідуального дачного будівництва за адресою: Одеська область,  м. Чорноморськ, с. Бурлача Балка, вул. Чорноморська дорога, № 2, ряд 4, будинок № 6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та відділу Держз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Демирову Олександру Івановичу у власність для індивідуального дачного будівництва за адресою: Одеська область,  м. Чорноморськ, с. Бурлача Балка, вул. Чорноморська дорога, № 2,               ряд 4, будинок № 6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Демирову Олександру Івановичу із земель Чорноморської міської ради земельну ділянку площею 0,0033 га (кадастровий номер  5110800000:03:001:0406) для індивідуального дачного будівництва за адресою: Одеська область, м. Чорноморськ, с. Бурлача Балка, вул. Чорноморська дорога, № 2, ряд 4, будинок № 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5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обмеження на земельну ділянку  площею 0,0033 га (кадастровий номер 5110800000:03:001:0406) для індивідуального дачного будівництва за адресою: Одеська область, м. Чорноморськ, с. Бурлача Балка, вул. Чорноморська дорога № 2, ряд 4,                          будинок № 6 – 01.05.01. (водоохоронна зо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2:45:00Z</dcterms:created>
  <dc:creator>Irina</dc:creator>
  <dc:description/>
  <cp:keywords/>
  <dc:language>en-US</dc:language>
  <cp:lastModifiedBy>Oksana</cp:lastModifiedBy>
  <cp:lastPrinted>2016-05-18T21:36:00Z</cp:lastPrinted>
  <dcterms:modified xsi:type="dcterms:W3CDTF">2016-09-26T10:36:00Z</dcterms:modified>
  <cp:revision>4</cp:revision>
  <dc:subject/>
  <dc:title> </dc:title>
</cp:coreProperties>
</file>