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3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Норенку Є.В. у задоволенні клопотання про внесення змін до рішення Чорноморської міської ради Одеської області   від 30.05.2014 року № 513/9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"Про припинення права користування частиною земельної ділянки площею 0,0449 га споживчому кооперативу «ПРЕСТИЖНИЙ» та надання Норенку Є.В. дозволу на розробку проекту землеустрою щодо відведення у власність земельної ділянки площею 0,0449 га за адресою: Одеська область, м. Чорноморськ, вул. Старе Бугово, 21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 липня 2016 року до Чорноморської міської ради Одеської області надійшло клопотання Норенка Є.В. про внесення змін до рішення Чорноморської міської ради Одеської області від 30.05.2014 року № 513/9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449 га споживчому кооперативу «ПРЕСТИЖНИЙ» та надання Норенку Є.В. дозволу на розробку проекту землеустрою щодо відведення у власність земельної ділянки площею 0,0449 га за адресою: Одеська область, м. Чорноморськ, вул. Старе Бугово, 21" відносно продовження терміну надання дозволу на розробку проекту землеустро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відмову в задоволенні клопотання заявника у зв’язку невнесенням споживчим кооперативом "ПРЕСТИЖНИЙ" орендної плати землю, на підставі статей 12 Земельного кодексу України, пункту 10 рішення Чорноморської міської ради Одеської області                                 від 10.07.2015 року № 6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, керуючись статтею 26 Закону України “Про місцеве самоврядування в Україні”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ідмовити у задоволенні клопотання Норенку Євгену Володимировичу про внесення змін до рішення Чорноморської міської ради Одеської області                                     від 30.05.2014 року № 513/9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рипинення права користування частиною земельної ділянки площею 0,0449 га споживчому кооперативу «ПРЕСТИЖНИЙ» та надання Норенку Є.В. дозволу на розробку проекту землеустрою щодо відведення у власність земельної ділянки площею 0,0449 га за адресою: Одеська область, м. Чорноморськ, вул. Старе Бугово, 21" відносно продовження терміну надання дозволу на розробку проекту землеустрою у зв’язку невнесенням споживчим кооперативом "ПРЕСТИЖНИЙ" орендної плати за землю.  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1843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843" w:leader="none"/>
        </w:tabs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6:04:00Z</dcterms:created>
  <dc:creator>Irina</dc:creator>
  <dc:description/>
  <cp:keywords/>
  <dc:language>en-US</dc:language>
  <cp:lastModifiedBy>Oksana</cp:lastModifiedBy>
  <cp:lastPrinted>2016-08-14T19:03:00Z</cp:lastPrinted>
  <dcterms:modified xsi:type="dcterms:W3CDTF">2016-09-26T11:23:00Z</dcterms:modified>
  <cp:revision>4</cp:revision>
  <dc:subject/>
  <dc:title> </dc:title>
</cp:coreProperties>
</file>