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58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договору оренди землі з дочірнім підприємством "ТУМЕН-ЕЛЕКТРО" на земельну ділянку площею 0,7958 га за адресою: Одеська область, м. Чорноморськ, с. Бурлача Балка, вул. Приморська, 3-А </w:t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5 червня 2016 року до Чорноморської міської ради Одеської області надійшло клопотання дочірнього підприємства "ТУМЕН-ЕЛЕКТРО" про внесення змін до договору оренди на земельну ділянку площею 0,7958 га за адресою: Одеська область,                        м. Чорноморськ, с. Бурлача Балка, вул. Приморська, 3-А стосовно зміни назви міста шляхом укладання додаткової угоди до договору оренди землі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ті 12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right="1"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ind w:right="1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договору оренди землі від 20 листопада 2007 року                          № 040750800152 на земельну ділянку площею 0,7958 (кадастровий номер 5110800000:06:002:0004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701" w:leader="none"/>
          <w:tab w:val="left" w:pos="4904" w:leader="none"/>
        </w:tabs>
        <w:ind w:left="0"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 пункту 1 стосовно адреси, а саме: Одеська область, м. Чорноморськ,             с. Бурлача Балка,  вул. Приморська, 3-А замість адреси: м. Іллічівськ, с. Бурлача Балка,  вул. Приморськ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134" w:leader="none"/>
          <w:tab w:val="left" w:pos="4904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пункту 5 стосовно нормативної грошової оцінки у відповідності до витягу про нормативну грошову оцінку земельної ділянки за 2016 рік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134" w:leader="none"/>
          <w:tab w:val="left" w:pos="4904" w:leader="none"/>
        </w:tabs>
        <w:ind w:left="0"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пункту 9 стосовно розміру орендної плати за землю, а саме: 3% замість 1%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чірньому підприємству "ТУМЕН-ЕЛЕКТРО" укласти додаткову угоду до договору оренди землі від 20 листопада 2007 року № 040750800152 на земельну ділянку площею 0,7958 (кадастровий номер 5110800000:06:002:0004) стосовно змін, зазначених у пункті 1 цього ж рішення.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right="1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right="1" w:firstLine="567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Я.Хмельнюк</w:t>
      </w:r>
    </w:p>
    <w:sectPr>
      <w:type w:val="nextPage"/>
      <w:pgSz w:w="11906" w:h="16838"/>
      <w:pgMar w:left="1701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90"/>
        </w:tabs>
        <w:ind w:left="36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030"/>
        </w:tabs>
        <w:ind w:left="60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380"/>
        </w:tabs>
        <w:ind w:left="73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370"/>
        </w:tabs>
        <w:ind w:left="83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720"/>
        </w:tabs>
        <w:ind w:left="97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20:04:00Z</dcterms:created>
  <dc:creator>Irina</dc:creator>
  <dc:description/>
  <cp:keywords/>
  <dc:language>en-US</dc:language>
  <cp:lastModifiedBy>Oksana</cp:lastModifiedBy>
  <cp:lastPrinted>2016-03-01T14:50:00Z</cp:lastPrinted>
  <dcterms:modified xsi:type="dcterms:W3CDTF">2016-09-26T10:49:00Z</dcterms:modified>
  <cp:revision>8</cp:revision>
  <dc:subject/>
  <dc:title> </dc:title>
</cp:coreProperties>
</file>