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38</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Мачуському М.О. у задоволенні клопотань про надання дозволу на розробку проекту землеустрою щодо відведення земельних ділянок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9 серпня 2016 року до Чорноморської міської ради Одеської області надійшли заяви </w:t>
      </w:r>
      <w:r>
        <w:rPr>
          <w:sz w:val="24"/>
          <w:lang w:val="uk-UA"/>
        </w:rPr>
        <w:t>Мачуського М.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их ділянок площею 0,10 га для ведення особистого селянського господарства та площею 0,10 га  для будівництва та обслуговування жилого будинку, господарських будівель і споруд (присадибна ділянка), які розташовані за адресою: Одеська область, м. Чорноморськ, с. Бурлача Балка, в тиловій частині               вул. Центральної поблизу автомобільної заправочної станції «</w:t>
      </w:r>
      <w:r>
        <w:rPr>
          <w:sz w:val="24"/>
          <w:lang w:val="en-US"/>
        </w:rPr>
        <w:t>REV</w:t>
      </w:r>
      <w:r>
        <w:rPr>
          <w:sz w:val="24"/>
          <w:lang w:val="uk-UA"/>
        </w:rPr>
        <w:t>».</w:t>
      </w:r>
    </w:p>
    <w:p>
      <w:pPr>
        <w:pStyle w:val="Normal"/>
        <w:ind w:firstLine="720"/>
        <w:jc w:val="both"/>
        <w:rPr>
          <w:sz w:val="24"/>
          <w:lang w:val="uk-UA"/>
        </w:rPr>
      </w:pPr>
      <w:r>
        <w:rPr>
          <w:sz w:val="24"/>
          <w:lang w:val="uk-UA"/>
        </w:rPr>
        <w:t>На земельні ділянки, які зазначені у заявах, рішенням Чорноморської міської ради від 12.03.2016 року № 70/3-</w:t>
      </w:r>
      <w:r>
        <w:rPr>
          <w:sz w:val="24"/>
          <w:lang w:val="en-US"/>
        </w:rPr>
        <w:t>VII</w:t>
      </w:r>
      <w:r>
        <w:rPr>
          <w:sz w:val="24"/>
          <w:lang w:val="uk-UA"/>
        </w:rPr>
        <w:t xml:space="preserve"> «Про надання фізичній особі-підприємцю Кругляку О.Д. дозволу на розробку проекту землеустрою щодо відведення земельної ділянки площею 0,2171 га в довгострокову оренду за адресою: Одеська область, м. Чорноморськ,                       с. Бурлача Балка, вздовж вул. Північної (колишня адреса: Одеська область, м. Іллічівськ, с. Бурлача Балка, вздовж вул. Північної)» надано дозвіл на розробку проекту землеустрою щодо відведення земельної ділянки площею 0,2171 га в оренду для створення озелененої території загального користування.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ь заявника у зв’язку з невідповідністю наданих заяв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Мачуському Максиму Олександровичу у задоволенні клопотань про надання дозволу на розробку проекту землеустрою щодо відведення земельних ділянок площею 0,10 га для ведення особистого селянського господарства та площею 0,10 га  для будівництва та обслуговування жилого будинку, господарських будівель і споруд (присадибна ділянка), які розташовані за адресою: Одеська область, м. Чорноморськ,              с. Бурлача Балка, в тиловій частині вул. Центральної поблизу автомобільної заправ очної станції «</w:t>
      </w:r>
      <w:r>
        <w:rPr>
          <w:sz w:val="24"/>
          <w:lang w:val="en-US"/>
        </w:rPr>
        <w:t>REV</w:t>
      </w:r>
      <w:r>
        <w:rPr>
          <w:sz w:val="24"/>
          <w:lang w:val="uk-UA"/>
        </w:rPr>
        <w:t>»</w:t>
      </w:r>
      <w:r>
        <w:rPr>
          <w:sz w:val="24"/>
          <w:szCs w:val="24"/>
          <w:lang w:val="uk-UA"/>
        </w:rPr>
        <w:t xml:space="preserve"> у зв’язку з невідповідністю наданих заяв генеральному плану                              м. Чорноморська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5:01:00Z</dcterms:created>
  <dc:creator>EW/LN/CB</dc:creator>
  <dc:description/>
  <cp:keywords>Ethan</cp:keywords>
  <dc:language>en-US</dc:language>
  <cp:lastModifiedBy>Oksana</cp:lastModifiedBy>
  <cp:lastPrinted>2016-06-30T19:39:00Z</cp:lastPrinted>
  <dcterms:modified xsi:type="dcterms:W3CDTF">2016-09-26T11:25:00Z</dcterms:modified>
  <cp:revision>5</cp:revision>
  <dc:subject/>
  <dc:title>Ethan Frome</dc:title>
</cp:coreProperties>
</file>