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49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268 га Мисєвій Т.В. у власність для індивідуального                 дачного будівництва за адресою: Одеська                область, м. Чорноморськ, с. Бурлача Балка,                              вул. Чорноморська дорога, № 2, ряд 13, будинок № 16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серпня 2016 року до Чорноморської міської ради Одеської області надійшло клопотання Мисєвої Т.В. про затвердження проекту землеустрою щодо відведення земельної ділянки у власність площею 0,0268 га для індивідуального дачного будівництва за адресою: Одеська область,  м. Чорноморськ, с. Бурлача Балка, вул. Чорноморська дорога, № 2, ряд 13, будинок № 16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та відділу Держз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Мисєвій Тетяні Віталіївні у власність для індивідуального дачного будівництва за адресою: Одеська область,  м. Чорноморськ, с. Бурлача Балка, вул. Чорноморська дорога, № 2, ряд 13, будинок № 16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Мисєвій Тетяні Віталіївні із земель Чорноморської міської ради земельну ділянку площею 0,0268 га (кадастровий номер  5110800000:03:001:0405) для індивідуального дачного будівництва за адресою: Одеська область, м. Чорноморськ,              с. Бурлача Балка, вул. Чорноморська дорога, № 2, ряд 13, будинок № 1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5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обмеження на земельну ділянку  площею 0,0268 га (кадастровий номер 5110800000:03:001:0405) для індивідуального дачного будівництва за адресою: Одеська область, м. Чорноморськ, с. Бурлача Балка, вул. Чорноморська дорога № 2, ряд 13,                          будинок № 16 – 01.05.01. (водоохоронна зо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2:56:00Z</dcterms:created>
  <dc:creator>Irina</dc:creator>
  <dc:description/>
  <cp:keywords/>
  <dc:language>en-US</dc:language>
  <cp:lastModifiedBy>Oksana</cp:lastModifiedBy>
  <cp:lastPrinted>2016-08-25T01:55:00Z</cp:lastPrinted>
  <dcterms:modified xsi:type="dcterms:W3CDTF">2016-09-26T10:44:00Z</dcterms:modified>
  <cp:revision>5</cp:revision>
  <dc:subject/>
  <dc:title> </dc:title>
</cp:coreProperties>
</file>