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143</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 Чорноморської міської ради від 08.07.2016 року № 133/22-</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погодження та затвердження технічної документації із землеустрою щодо встановлення меж частини земельної ділянки площею                    0,5393 га, на яку поширюється право сервітуту на право прокладання та експлуатації ліній електропередачі на користь управління комунальної власності та земельних відносин Чорноморської міської ради із земель, наданих в оренду публічному акціонерному товариству "ЗАПОРІЗЬКИЙ АВТОМОБІЛЕБУДІВНИЙ ЗАВОД" за адресою: Одеська область,                           м. Чорноморськ, вул. Промислова, 1" </w:t>
      </w:r>
    </w:p>
    <w:p>
      <w:pPr>
        <w:pStyle w:val="Normal"/>
        <w:ind w:right="368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5 липня 2016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внесення змін до рішення Чорноморської міської ради від 08.07.2016 року № 133/22-</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погодження та затвердження технічної документації із землеустрою щодо встановлення меж частини земельної ділянки площею 0,5393 га, на яку поширюється право сервітуту на право прокладання та експлуатації ліній електропередачі на користь управління комунальної власності та земельних відносин Чорноморської міської ради із земель, наданих в оренду публічному акціонерному товариству "ЗАПОРІЗЬКИЙ АВТОМОБІЛЕБУДІВНИЙ ЗАВОД" за адресою: Одеська область, м. Чорноморськ, вул. Промислова, 1" стосовно коригування загальної площі земельної ділянки, а саме: 19,4 га замість 19,4404 га.</w:t>
      </w:r>
    </w:p>
    <w:p>
      <w:pPr>
        <w:pStyle w:val="Normal"/>
        <w:ind w:firstLine="567"/>
        <w:jc w:val="both"/>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ті 12 Земельного кодексу України, керуючись статтею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ind w:right="1" w:firstLine="567"/>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993"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рішення Чорноморської міської ради від 08.07.2016 року                    № 133/22-</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погодження та затвердження технічної документації із землеустрою щодо встановлення меж частини земельної ділянки площею 0,5393 га, на яку поширюється право сервітуту на право прокладання та експлуатації ліній електропередачі на користь управління комунальної власності та земельних відносин Чорноморської міської ради із земель, наданих в оренду публічному акціонерному товариству "ЗАПОРІЗЬКИЙ АВТОМОБІЛЕБУДІВНИЙ ЗАВОД" за адресою: Одеська область,                           м. Чорноморськ, вул. Промислова, 1", а саме: по тексту рішення загальну площу земельної ділянки вважати 19,4 га замість 19,4404 га.  </w:t>
      </w:r>
    </w:p>
    <w:p>
      <w:pPr>
        <w:pStyle w:val="Normal"/>
        <w:tabs>
          <w:tab w:val="clear" w:pos="720"/>
          <w:tab w:val="left" w:pos="993"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993" w:leader="none"/>
          <w:tab w:val="left" w:pos="1843"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1843" w:leader="none"/>
        </w:tabs>
        <w:ind w:left="851" w:right="-849"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20"/>
          <w:tab w:val="left" w:pos="1843" w:leader="none"/>
        </w:tabs>
        <w:ind w:left="851" w:right="-849" w:firstLine="567"/>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clear" w:pos="720"/>
          <w:tab w:val="left" w:pos="1843" w:leader="none"/>
        </w:tabs>
        <w:ind w:left="851" w:right="-849" w:firstLine="567"/>
        <w:jc w:val="both"/>
        <w:rPr>
          <w:rFonts w:ascii="Times New Roman" w:hAnsi="Times New Roman" w:cs="Times New Roman"/>
          <w:b/>
          <w:b/>
          <w:bCs/>
          <w:lang w:val="uk-UA"/>
        </w:rPr>
      </w:pPr>
      <w:r>
        <w:rPr>
          <w:rFonts w:cs="Times New Roman" w:ascii="Times New Roman" w:hAnsi="Times New Roman"/>
          <w:b/>
          <w:bCs/>
          <w:lang w:val="uk-UA"/>
        </w:rPr>
      </w:r>
    </w:p>
    <w:p>
      <w:pPr>
        <w:pStyle w:val="Normal"/>
        <w:tabs>
          <w:tab w:val="clear" w:pos="720"/>
          <w:tab w:val="left" w:pos="1843" w:leader="none"/>
        </w:tabs>
        <w:ind w:left="851" w:right="-849" w:hanging="0"/>
        <w:jc w:val="both"/>
        <w:rPr/>
      </w:pPr>
      <w:r>
        <w:rPr>
          <w:rFonts w:cs="Times New Roman" w:ascii="Times New Roman" w:hAnsi="Times New Roman"/>
          <w:sz w:val="24"/>
          <w:szCs w:val="24"/>
          <w:lang w:val="uk-UA"/>
        </w:rPr>
        <w:t>Міський голова</w:t>
        <w:tab/>
        <w:tab/>
        <w:tab/>
        <w:tab/>
        <w:tab/>
        <w:tab/>
        <w:tab/>
        <w:tab/>
        <w:t>В.Я.Хмельнюк</w:t>
      </w:r>
    </w:p>
    <w:sectPr>
      <w:type w:val="nextPage"/>
      <w:pgSz w:w="11906" w:h="16838"/>
      <w:pgMar w:left="1701" w:right="851"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5:57:00Z</dcterms:created>
  <dc:creator>Irina</dc:creator>
  <dc:description/>
  <cp:keywords/>
  <dc:language>en-US</dc:language>
  <cp:lastModifiedBy>Oksana</cp:lastModifiedBy>
  <cp:lastPrinted>2016-07-09T19:51:00Z</cp:lastPrinted>
  <dcterms:modified xsi:type="dcterms:W3CDTF">2016-09-26T11:27:00Z</dcterms:modified>
  <cp:revision>5</cp:revision>
  <dc:subject/>
  <dc:title> </dc:title>
</cp:coreProperties>
</file>