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274" w:right="1303" w:hanging="0"/>
        <w:rPr>
          <w:rFonts w:ascii="Times New Roman" w:hAnsi="Times New Roman" w:cs="Times New Roman"/>
          <w:caps/>
          <w:spacing w:val="-15"/>
          <w:u w:val="single"/>
          <w:lang w:val="en-US"/>
        </w:rPr>
      </w:pPr>
      <w:r>
        <w:rPr>
          <w:rFonts w:cs="Times New Roman" w:ascii="Times New Roman" w:hAnsi="Times New Roman"/>
          <w:caps/>
          <w:spacing w:val="-15"/>
          <w:u w:val="single"/>
          <w:lang w:val="en-US"/>
        </w:rPr>
      </w:r>
    </w:p>
    <w:p>
      <w:pPr>
        <w:pStyle w:val="Normal"/>
        <w:ind w:left="1274" w:right="1303" w:hanging="0"/>
        <w:jc w:val="center"/>
        <w:rPr>
          <w:rFonts w:ascii="Times New Roman" w:hAnsi="Times New Roman" w:cs="Times New Roman"/>
          <w:color w:val="FFFFFF"/>
          <w:lang w:val="en-US" w:eastAsia="en-US"/>
        </w:rPr>
      </w:pPr>
      <w:r>
        <w:rPr>
          <w:rFonts w:cs="Times New Roman" w:ascii="Times New Roman" w:hAnsi="Times New Roman"/>
          <w:color w:val="FFFFFF"/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05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18"/>
        </w:rPr>
        <w:t>УКРАЇНА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b/>
          <w:b/>
          <w:spacing w:val="2"/>
          <w:sz w:val="24"/>
        </w:rPr>
      </w:pPr>
      <w:r>
        <w:rPr>
          <w:rFonts w:cs="Times New Roman" w:ascii="Times New Roman" w:hAnsi="Times New Roman"/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ОДЕСЬКА ОБЛАСТЬ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b/>
          <w:b/>
          <w:caps/>
          <w:spacing w:val="-15"/>
          <w:sz w:val="32"/>
          <w:szCs w:val="32"/>
        </w:rPr>
      </w:pP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>Р і ш е н ня</w:t>
      </w:r>
    </w:p>
    <w:p>
      <w:pPr>
        <w:pStyle w:val="Normal"/>
        <w:tabs>
          <w:tab w:val="clear" w:pos="720"/>
          <w:tab w:val="left" w:pos="775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32"/>
          <w:szCs w:val="32"/>
          <w:lang w:val="uk-UA"/>
        </w:rPr>
        <w:t>23</w:t>
      </w:r>
      <w:r>
        <w:rPr>
          <w:rFonts w:cs="Times New Roman" w:ascii="Times New Roman" w:hAnsi="Times New Roman"/>
          <w:sz w:val="32"/>
          <w:szCs w:val="32"/>
        </w:rPr>
        <w:t>.0</w:t>
      </w:r>
      <w:r>
        <w:rPr>
          <w:rFonts w:cs="Times New Roman" w:ascii="Times New Roman" w:hAnsi="Times New Roman"/>
          <w:sz w:val="32"/>
          <w:szCs w:val="32"/>
          <w:lang w:val="uk-UA"/>
        </w:rPr>
        <w:t>9</w:t>
      </w:r>
      <w:r>
        <w:rPr>
          <w:rFonts w:cs="Times New Roman" w:ascii="Times New Roman" w:hAnsi="Times New Roman"/>
          <w:sz w:val="32"/>
          <w:szCs w:val="32"/>
        </w:rPr>
        <w:t>.2016                                                                  № 1</w:t>
      </w:r>
      <w:r>
        <w:rPr>
          <w:rFonts w:cs="Times New Roman" w:ascii="Times New Roman" w:hAnsi="Times New Roman"/>
          <w:sz w:val="32"/>
          <w:szCs w:val="32"/>
          <w:lang w:val="uk-UA"/>
        </w:rPr>
        <w:t>52/72</w:t>
      </w:r>
      <w:r>
        <w:rPr>
          <w:rFonts w:cs="Times New Roman" w:ascii="Times New Roman" w:hAnsi="Times New Roman"/>
          <w:sz w:val="32"/>
          <w:szCs w:val="32"/>
        </w:rPr>
        <w:t xml:space="preserve"> -</w:t>
      </w:r>
      <w:r>
        <w:rPr>
          <w:rFonts w:cs="Times New Roman" w:ascii="Times New Roman" w:hAnsi="Times New Roman"/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tabs>
          <w:tab w:val="clear" w:pos="720"/>
          <w:tab w:val="left" w:pos="4395" w:leader="none"/>
        </w:tabs>
        <w:ind w:right="453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відмову товариству з обмеженою відповідальністю "ТЕХНОМАРКЕТ-ЛТД" у передачі в оренду земельних ділянок за адресою: Одеська область, м. Чорноморськ, вул. Транспортна, 8-Б</w:t>
      </w:r>
    </w:p>
    <w:p>
      <w:pPr>
        <w:pStyle w:val="Normal"/>
        <w:ind w:right="396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396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01 червня 2016 року до Чорноморської міської ради Одеської області надійшло клопотання товариства з обмеженою відповідальністю "ТЕХНОМАРКЕТ-ЛТД" про передачу в довгострокову оренду строком на 49 років земельних ділянок для експлуатації існуючої виробничої бази та для рішення транспортних та виробничих зв’язків єдиного комплексу за адресою: Одеська область, м. Чорноморськ, вул. Транспортна, 8-Б, а сам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площею 0,0800 га (кадастровий номер 5110800000:03:001:0283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площею 0,4830 га (кадастровий номер 5110800000:03:001:0284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площею 5,8887 га (кадастровий номер 5110800000:03:001:028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зв’язку з переходом права власності на об’єкти нерухомості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Земельні ділянки надані в оренду публічному акціонерному товариству "ЧОРНОМОРГІДРОЗАЛІЗОБЕТОН" за договорами оренди землі від 27 лютого 2015 року та зареєстровані в Державному реєстрі речових прав на нерухоме майн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Ухвалою Приморського районного суду м. Одеси від 06.06.2016 року по справі                   № 522/10183/16-к № 1-кс/522/10705/16 накладено арешт в частині заборони будь-яким уповноваженим органам і особам вчиняти будь-які дії, пов’язані з відчуженням або припиненням речового права оренди ПАТ "Чорноморгідрозалізобетон" щодо земельних ділянок: загальною площею 0,08 га (кадастровий номер 5110800000:03:001:0283), цільове призначення: для рішення транспортних та виробничих зв’язків єдиного комплексу; загальною площею 5,8887 га (кадастровий номер 5110800000:03:001:0285), цільове призначення: для експлуатації існуючої виробничої бази; загальною площею: 0,483 га, (кадастровий номер 5110800000:03:001:0284), цільове призначення: для експлуатації існуючої виробничої бази, які знаходяться за адресою: Одеська область, м. Чорноморськ (м. Іллічівськ), вул. Транспортна, 8-Б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відмову у задоволенні клопотання заявника, на підставі статей 12, 123, 124 Земельного кодексу України, статті 31 Закону України "Про оренду землі", керуючись статтею 26 Закону України “Про місцеве самоврядування в Україні”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мовити товариству з обмеженою відповідальністю "ТЕХНОМАРКЕТ-ЛТД" у передачі в довгострокову оренду строком на 49 років земельних ділянок  для експлуатації існуючої виробничої бази та для рішення транспортних та виробничих зв’язків єдиного комплексу за адресою: Одеська область, м. Чорноморськ, вул. Транспортна, 8-Б, а саме: </w:t>
      </w:r>
    </w:p>
    <w:p>
      <w:pPr>
        <w:pStyle w:val="Normal"/>
        <w:tabs>
          <w:tab w:val="clear" w:pos="720"/>
          <w:tab w:val="left" w:pos="567" w:leader="none"/>
        </w:tabs>
        <w:ind w:left="85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- площею 0,0800 га (кадастровий номер 5110800000:03:001:0283);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площею 0,4830 га (кадастровий номер 5110800000:03:001:0284);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площею 5,8887 га (кадастровий номер 5110800000:03:001:0285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851" w:right="-850" w:firstLine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нтроль за виконанням рішення покласти на 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 </w:t>
      </w:r>
    </w:p>
    <w:p>
      <w:pPr>
        <w:pStyle w:val="Normal"/>
        <w:tabs>
          <w:tab w:val="clear" w:pos="720"/>
          <w:tab w:val="left" w:pos="0" w:leader="none"/>
          <w:tab w:val="left" w:pos="1560" w:leader="none"/>
        </w:tabs>
        <w:ind w:left="851" w:right="-850" w:firstLine="6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1560" w:leader="none"/>
        </w:tabs>
        <w:ind w:left="851" w:right="-850" w:firstLine="6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1560" w:leader="none"/>
        </w:tabs>
        <w:ind w:left="851" w:right="-85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 xml:space="preserve">          В.Я.Хмельнюк</w:t>
      </w:r>
      <w:r>
        <w:rPr>
          <w:lang w:val="uk-UA"/>
        </w:rPr>
        <w:t xml:space="preserve"> </w:t>
      </w:r>
    </w:p>
    <w:sectPr>
      <w:type w:val="nextPage"/>
      <w:pgSz w:w="11906" w:h="16838"/>
      <w:pgMar w:left="1701" w:right="852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20:48:00Z</dcterms:created>
  <dc:creator>Irina</dc:creator>
  <dc:description/>
  <cp:keywords/>
  <dc:language>en-US</dc:language>
  <cp:lastModifiedBy>Oksana</cp:lastModifiedBy>
  <cp:lastPrinted>2016-05-30T21:38:00Z</cp:lastPrinted>
  <dcterms:modified xsi:type="dcterms:W3CDTF">2016-09-26T11:01:00Z</dcterms:modified>
  <cp:revision>5</cp:revision>
  <dc:subject/>
  <dc:title> </dc:title>
</cp:coreProperties>
</file>