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11</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публічному акціонерному товариству "ОДЕСАГАЗ" у задоволенні клопотання про надання дозволу на розробку проекту землеустрою щодо відведення земельної ділянки площею 0,14 га за адресою: Одеська область, м. Чорноморськ,                       14 мікрорайон</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5 липня 2016 року до Чорноморської міської ради Одеської області надійшла заява </w:t>
      </w:r>
      <w:r>
        <w:rPr>
          <w:sz w:val="24"/>
          <w:lang w:val="uk-UA"/>
        </w:rPr>
        <w:t>публічного акціонерного товариства "ОДЕСАГАЗ" про надання дозволу на розробку проекту землеустрою щодо відведення земельної ділянки площею 0,14 га в користування для будівництва та обслуговування будівель закладів комунального обслуговування, прилеглої до території, на якій проходить будівництво адміністративно-господарської бази Чорноморського газового господарства ПАТ "ОДЕСАГАЗ" за адресою: Одеська область, м. Чорноморськ, 14 мікрорайон.</w:t>
      </w:r>
    </w:p>
    <w:p>
      <w:pPr>
        <w:pStyle w:val="Normal"/>
        <w:ind w:firstLine="720"/>
        <w:jc w:val="both"/>
        <w:rPr/>
      </w:pPr>
      <w:r>
        <w:rPr>
          <w:sz w:val="24"/>
          <w:szCs w:val="24"/>
          <w:lang w:val="uk-UA"/>
        </w:rPr>
        <w:t xml:space="preserve">До заяви надані </w:t>
      </w:r>
      <w:r>
        <w:rPr>
          <w:sz w:val="24"/>
          <w:lang w:val="uk-UA"/>
        </w:rPr>
        <w:t>графічні матеріали, на яких відображене бажане місце розташування земельної ділянки. Об’єкти нерухомого майна, які належать заявнику на праві власності, на зазначеній земельній ділянці відсутні.</w:t>
      </w:r>
    </w:p>
    <w:p>
      <w:pPr>
        <w:pStyle w:val="Normal"/>
        <w:ind w:firstLine="720"/>
        <w:jc w:val="both"/>
        <w:rPr/>
      </w:pPr>
      <w:r>
        <w:rPr>
          <w:sz w:val="24"/>
          <w:lang w:val="uk-UA"/>
        </w:rPr>
        <w:t xml:space="preserve">За висновком управління державної реєстрації прав та правового забезпечення Чорноморської міської ради Одеської області підстав для задоволення клопотання заявника немає, оскільки зазначена земельна ділянка за своїм цільовим призначенням не відповідає вимогам пункту 2 статті 134 Земельного кодексу України і підлягає продажу окремими лотами на конкурсних засадах (земельних торгах) згідно з порядком.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34 Земельного кодексу України, на підставі статей 12, 123, 134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публічному акціонерному товариству "ОДЕСАГАЗ" у задоволенні клопотання про надання дозволу на розробку проекту землеустрою щодо відведення земельної ділянки площею 0,14 га для передачі у користування для будівництва та обслуговування будівель закладів комунального обслуговування, прилеглої до території, на якій проходить будівництво адміністративно-господарської бази Чорноморського газового господарства ПАТ "ОДЕСАГАЗ", за адресою: Одеська область, м. Чорноморськ, 14 мікрорайон</w:t>
      </w:r>
      <w:r>
        <w:rPr>
          <w:sz w:val="24"/>
          <w:szCs w:val="24"/>
          <w:lang w:val="uk-UA"/>
        </w:rPr>
        <w:t xml:space="preserve"> у зв’язку з невідповідністю наданої заяви вимогам статті 134 Земельного кодексу України.</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w:t>
        <w:tab/>
        <w:t xml:space="preserve">                            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16:32:00Z</dcterms:created>
  <dc:creator>EW/LN/CB</dc:creator>
  <dc:description/>
  <cp:keywords>Ethan</cp:keywords>
  <dc:language>en-US</dc:language>
  <cp:lastModifiedBy>Oksana</cp:lastModifiedBy>
  <cp:lastPrinted>2016-06-30T19:39:00Z</cp:lastPrinted>
  <dcterms:modified xsi:type="dcterms:W3CDTF">2016-09-26T11:15:00Z</dcterms:modified>
  <cp:revision>5</cp:revision>
  <dc:subject/>
  <dc:title>Ethan Frome</dc:title>
</cp:coreProperties>
</file>