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-15"/>
          <w:u w:val="single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122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Туригіну Д.В. у задоволенні клопотання про надання у власність земельної ділянки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08 серпня 2016 року до Чорноморської міської ради Одеської області надійшла заява </w:t>
      </w:r>
      <w:r>
        <w:rPr>
          <w:sz w:val="24"/>
          <w:lang w:val="uk-UA"/>
        </w:rPr>
        <w:t>Туригіна Д.В.,</w:t>
      </w:r>
      <w:r>
        <w:rPr>
          <w:sz w:val="24"/>
          <w:szCs w:val="24"/>
          <w:lang w:val="uk-UA"/>
        </w:rPr>
        <w:t xml:space="preserve"> учасника антитерористичної операції (АТО),  </w:t>
      </w:r>
      <w:r>
        <w:rPr>
          <w:sz w:val="24"/>
          <w:lang w:val="uk-UA"/>
        </w:rPr>
        <w:t xml:space="preserve">про надання у власність земельної ділянки на території Чорноморської міської ради Одеської області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роз’яснень, наданих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Туригін Д.В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приватизувати земельну ділянку без конкретизації цільового призначення, площі та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50 земельних масивів загальною площею 464,45 га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керуючись </w:t>
      </w:r>
      <w:r>
        <w:rPr>
          <w:sz w:val="24"/>
          <w:lang w:val="uk-UA"/>
        </w:rPr>
        <w:t xml:space="preserve">роз’ясненнями Держземагентства України від 19.11.2014 року №18-28-013-13429/2-14, листом відділу Держземагенства у м. Іллічівську Одеської області від 26.06.2015 року №30-30-3/887, та </w:t>
      </w:r>
      <w:r>
        <w:rPr>
          <w:sz w:val="24"/>
          <w:szCs w:val="24"/>
          <w:lang w:val="uk-UA"/>
        </w:rPr>
        <w:t>на підставі статей 12, 116, 118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Туригіну Денису Вікторовичу у задоволенні клопотання про надання у власність земельної ділянки на території Чорноморської міської ради Одеської області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, вимогам статей 118, 121 Земельного кодексу України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Туригіну Денису Віктор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22:00:00Z</dcterms:created>
  <dc:creator>EW/LN/CB</dc:creator>
  <dc:description/>
  <cp:keywords>Ethan</cp:keywords>
  <dc:language>en-US</dc:language>
  <cp:lastModifiedBy>Oksana</cp:lastModifiedBy>
  <cp:lastPrinted>2016-05-18T21:47:00Z</cp:lastPrinted>
  <dcterms:modified xsi:type="dcterms:W3CDTF">2016-09-26T11:19:00Z</dcterms:modified>
  <cp:revision>5</cp:revision>
  <dc:subject/>
  <dc:title>Ethan Frome</dc:title>
</cp:coreProperties>
</file>