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66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25 га Шлопак В.Г. за адресою: Одеська область, м. Чорноморськ,                    вул. Спортивна, 4, кв. 2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серпня 2016 року до Чорноморської міської ради Одеської області надійшла заява Шлопак В.Г. про поновлення договору оренди землі площею 0,0025 га під існуючою житловою прибудовою до квартири за адресою: Одеська область, м. Чорноморськ,                  вул. Спортивна, 4, кв. 21  строком на 2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    від 03 листопада 2011 року № 511080004000180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Шлопак Віолеті Георгіївні договір оренди землі площею 0,0025 га (кадастровий номер 5110800000:02:010:0078) під існуючою житловою прибудовою до квартири за адресою: Одеська область, м. Чорноморськ, вул. Спортивна, 4, кв. 21  строком на 2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Шлопак Віолеті Георгії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Шлопак В.Г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26 серпня 2011 року між Чорноморською міською радою Одеської області та Шлопак В.Г., який зареєстрований у відділі Держкомзему у місті Іллічівськ, Одеської області 03 листопада 2011 року за            № 51108000400018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4:10:00Z</dcterms:created>
  <dc:creator>Irina</dc:creator>
  <dc:description/>
  <cp:keywords/>
  <dc:language>en-US</dc:language>
  <cp:lastModifiedBy>Oksana</cp:lastModifiedBy>
  <cp:lastPrinted>2016-07-27T20:36:00Z</cp:lastPrinted>
  <dcterms:modified xsi:type="dcterms:W3CDTF">2016-09-26T10:52:00Z</dcterms:modified>
  <cp:revision>5</cp:revision>
  <dc:subject/>
  <dc:title> </dc:title>
</cp:coreProperties>
</file>