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198 га фізичній особі-підприємцю Панкратовій Н.М. за адресою: Одеська область, м. Чорноморськ, вул. Спортивна, 8-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7 липня 2016 року до Чорноморської міської ради Одеської області надійшло клопотання фізичної особи-підприємця Панкратової Н.М. про поновлення договору оренди землі площею 0,0198 га під існуючим магазином-баром з літнім майданчиком за адресою: Одеська область, м. Чорноморськ, вул. Спортивна, 8-М 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03 жовтня 2011 року № 511080004000151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Панкратовій Нонні Миколаївні договір оренди землі площею 0,0198 га (кадастровий номер 5110800000:02:010:0086) під існуючим магазином-баром з літнім майданчиком за адресою: Одеська область,                        м. Чорноморськ, вул. Спортивна, 8-М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Панкратовій Нонні Миколаї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Панкратовою Н.М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3 серпня 2011 року між Чорноморською міською радою Одеської області та фізичною особою-підприємцем Панкратовою Н.М., який зареєстрований у відділі Держкомзему у місті Іллічівськ, Одеської області 03 жовтня 2011 року за № 51108000400015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7:35:00Z</dcterms:created>
  <dc:creator>Irina</dc:creator>
  <dc:description/>
  <cp:keywords/>
  <dc:language>en-US</dc:language>
  <cp:lastModifiedBy>Oksana</cp:lastModifiedBy>
  <cp:lastPrinted>2016-07-27T20:36:00Z</cp:lastPrinted>
  <dcterms:modified xsi:type="dcterms:W3CDTF">2016-09-26T10:50:00Z</dcterms:modified>
  <cp:revision>5</cp:revision>
  <dc:subject/>
  <dc:title> </dc:title>
</cp:coreProperties>
</file>