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2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111 га фізичній особі-підприємцю Іванюку О.П., Боєву О.І. за адресою: Одеська область, м. Чорноморськ, вул. Лазурна, 3-М/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9 липня 2016 року до Чорноморської міської ради Одеської області надійшло клопотання фізичної особи-підприємця Іванюка О.П., Боєва О.І. про поновлення договору оренди землі площею 0,011 га під існуючий магазин за адресою: Одеська область,                     м. Чорноморськ, вул. Лазурна, 3-М/1 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17 листопада 2011 року № 511080004000201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Іванюку Олегу Павловичу, Боєву Олександру Івановичу договір оренди землі площею 0,0111 га (кадастровий номер 5110800000:02:011:0045) під існуючий магазин за адресою: Одеська область,                        м. Чорноморськ, вул. Лазурна, 3-М/1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Іванюку Олегу Павловичу, Боєву Олександру Іван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Іванюком О.П., Боєвим О.І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30 вересня 2011 року між Чорноморською міською радою Одеської області та фізичною особою-підприємцем Іванюком О.П., Боєвим О.І., який зареєстрований у відділі Держкомзему у місті Іллічівськ, Одеської області 17 листопада 2011 року за № 5110800040002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30:00Z</dcterms:created>
  <dc:creator>Irina</dc:creator>
  <dc:description/>
  <cp:keywords/>
  <dc:language>en-US</dc:language>
  <cp:lastModifiedBy>Oksana</cp:lastModifiedBy>
  <cp:lastPrinted>2016-07-27T20:36:00Z</cp:lastPrinted>
  <dcterms:modified xsi:type="dcterms:W3CDTF">2016-09-26T10:51:00Z</dcterms:modified>
  <cp:revision>5</cp:revision>
  <dc:subject/>
  <dc:title> </dc:title>
</cp:coreProperties>
</file>