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44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від 12.09.2014 року № 542/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комунальному підприємству "МІСЬКЕ УПРАВЛІННЯ ЖИТЛОВО-КОМУНАЛЬНОГО ГОСПОДАРСТВА" Іллічівської міської ради дозволу на розробку проекту землеустрою щодо відведення в постійне користування земельної ділянки площею 15,3180 га за адресою: Одеська область, м. Іллічівськ, вул. Пляжна, 15 (територія міського пляжу)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6 серпня 2016 року до Чорноморської міської ради Одеської області надійшло клопотання комунального підприємства "Міське управління житлово-комунального господарства" Чорноморської міської ради Одеської області про внесення змін до рішення Чорноморської міської ради від 12.09.2014 року № 542/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комунальному підприємству "МІСЬКЕ УПРАВЛІННЯ ЖИТЛОВО-КОМУНАЛЬНОГО ГОСПОДАРСТВА" Іллічівської міської ради дозволу на розробку проекту землеустрою щодо відведення в постійне користування земельної ділянки площею 15,3180 га за адресою: Одеська область, м. Іллічівськ, вул. Пляжна, 15 (територія міського пляжу)" стосовно уточнення площі земельної ділянки, а саме: 4,6213 га замість 15,3180 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в рішення Чорноморської міської ради від 12.09.2014 року № 542/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комунальному підприємству "МІСЬКЕ УПРАВЛІННЯ ЖИТЛОВО-КОМУНАЛЬНОГО ГОСПОДАРСТВА" Іллічівської міської ради дозволу на розробку проекту землеустрою щодо відведення в постійне користування земельної ділянки площею 15,3180 га за адресою: Одеська область, м. Іллічівськ, вул. Пляжна, 15 (територія міського пляжу)" та викласти пункт 1 у новій редакції, а саме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"1. Надати комунальному підприємству "Міське управління житлово-комунального господарства" Чорноморської міської ради Одеської області дозвіл на розробку проекту землеустрою щодо відведення земельної ділянки площею 4,6213 га за адресою:                        Одеська область, м. Чорноморськ, вул. Пляжна, 15 (територія міського пляжу), під будівлі та споруди, які належать територіальній громаді в особі Чорноморської міської ради Одеської області та знаходяться на праві повного господарського відання у комунального підприємства "Міське управління житлово-комунального господарства" Чорноморської міської ради Одеської області."</w:t>
      </w:r>
    </w:p>
    <w:p>
      <w:pPr>
        <w:pStyle w:val="Normal"/>
        <w:tabs>
          <w:tab w:val="clear" w:pos="720"/>
          <w:tab w:val="left" w:pos="993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left="851" w:right="-849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851" w:right="-849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-849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28:00Z</dcterms:created>
  <dc:creator>Irina</dc:creator>
  <dc:description/>
  <cp:keywords/>
  <dc:language>en-US</dc:language>
  <cp:lastModifiedBy>Oksana</cp:lastModifiedBy>
  <cp:lastPrinted>2016-08-12T18:34:00Z</cp:lastPrinted>
  <dcterms:modified xsi:type="dcterms:W3CDTF">2016-09-26T11:27:00Z</dcterms:modified>
  <cp:revision>9</cp:revision>
  <dc:subject/>
  <dc:title> </dc:title>
</cp:coreProperties>
</file>