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60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становлення обмеження на земельну ділянку площею 0,0300 га за адресою: Одеська область, м. Чорноморськ, вул. Лазурна, 2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5 червня 2016 року до Чорноморської міської ради надійшло клопотання                об’єднання співвласників багатоквартирного будинку «НОМЕР СІМ» про встановлення обмеження на земельну ділянку площею 0,0300 га за адресою: Одеська область,                      м. Чорноморськ, вул. Лазурна, 2, через яку проходять дві кабельні лінії електромережі потужністю 0,4 кВт, балансоутримувачем яких є ОСББ «НОМЕР СІМ», з метою безпечного енергозабезпечення багатоповерхового житлового будин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лощею 0,0300 га (кадастровий номер 5110800000:02:011:0047) за адресою: Одеська область, м. Чорноморськ, вул. Лазурна, 2 з цільовим призначенням: для розташування Дизайн-центру, відноситься до земель комунальної власності Чорноморської міської ради Одеської області та перебуває в короткостроковій оренді у фізичної особи – підприємця Мартинової Л.В. відповідно до договору оренди землі від 02.12.2013 р. № 126. Право оренди зареєстровано до 02.12.2018 року згідно з витягом з Державного реєстру речових прав на нерухоме майно про реєстрацію іншого речового права від 08.01.2014 р. номер запису про інше речове право: 4200960, реєстраційний номер об’єкта нерухомого майна: 26359525110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охоронних зонах електричних мереж, а також інших особливо важливих об'єктів електроенергетики діють обмеження, передбачені законодавством України щодо використання земель. Розміщення споруд та інших об'єктів в охоронних зонах електричних і теплових мереж без здійснення передбачених нормативно-технічними документами технічних заходів безпеки не допускається.</w:t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авила охорони електричних мереж запроваджуються з метою забезпечення збереження електричних мереж, створення належних умов їх експлуатації  та  запобігання  нещасним випадкам  від впливу електричного струму і використовуються у разі проектування,  будівництва та експлуатації  електричних  мереж, а також  під  час  виконання  робіт або провадження іншої діяльності поблизу електричних мереж та регулюються Правилами охорони електричних мереж, які затверджені Постановою Кабінету Міністрів України від 4 березня 1997 р. № 209.</w:t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хоронні зони електричних мереж встановлюються </w:t>
      </w:r>
      <w:bookmarkStart w:id="0" w:name="o22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здовж повітряних ліній електропередачі у вигляді земельної ділянки і повітряного простору, обмежених вертикальними площинами, що віддалені по обидві сторони лінії від крайніх проводів за умови невідхиленого їх положення на певну відстань. Уздовж підземних  кабельних ліній електропередачі обмеження встановлюється у вигляді земельної ділянки, обмеженої вертикальними площинами, що віддалені по обидві сторони лінії від крайніх кабелів на відстань 1 метра.</w:t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left="851" w:right="-850"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хоронні зони електричних мереж визначаються законом, договором чи судом. </w:t>
      </w:r>
    </w:p>
    <w:p>
      <w:pPr>
        <w:pStyle w:val="Normal"/>
        <w:ind w:left="851" w:right="-85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ми Господарського суду Одеської області від 07.07.2015 р. по справі                    № 916/5089/14, Одеського апеляційного господарського суду від 02.09.2015 р. по справі                  № 916/5089/14 та Вищого господарського суду України від 09.12.2015 року по справі                 № 916/5089/14 було відмовлено орендарю земельної ділянки фізичній особі – підприємцю Мартиновій Л.В. у переносі двох електричних кабельних ліній 0,4 кВт за межі орендованої нею земельної ділянки. </w:t>
      </w:r>
    </w:p>
    <w:p>
      <w:pPr>
        <w:pStyle w:val="Normal"/>
        <w:ind w:left="851" w:right="-85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им підприємством "Чорноморське проектно-виробниче архітектурно-планувальне бюро" Чорноморської міської ради Одеської області на замовлення об’єднання співвласників багатоквартирного будинку «НОМЕР СІМ» розроблено каталог координат траси двох кабельних ліній електромережі до жилого багатоповерхового будинку розташованого за адресою: Одеська область, м. Чорноморськ, вул. Лазурна, 2.</w:t>
      </w:r>
    </w:p>
    <w:p>
      <w:pPr>
        <w:pStyle w:val="Normal"/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Закону України «Про електроенергетику», Постанови КМУ «Про затвердження Правил охорони електричних мереж» від 04.03.1997 р. № 209, статей 12, 110, 111 Земельного кодексу України для створення нормальних умов експлуатації електричних мереж, забезпечення їх збереження та дотримання вимог безпеки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 щодо встановлення охоронної зони, керуючись статтею 26 Закону України “Про місцеве самоврядування в Україні”,</w:t>
      </w:r>
    </w:p>
    <w:p>
      <w:pPr>
        <w:pStyle w:val="Normal"/>
        <w:ind w:left="851" w:right="-85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ind w:left="851" w:right="-85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701" w:leader="none"/>
        </w:tabs>
        <w:ind w:left="851" w:right="-85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тановити обмеження на використання частини земельної ділянки                    площею 0,0300 га (кадастровий номер 5110800000:02:011:0047) за адресою: Одеська область, м. Чорноморськ, вул. Лазурна, 2, в зоні прокладення двох кабельних лінії електромережі потужністю 0,4 кВт, балансоутримувачем яких є об’єднання співвласників багатоквартирного будинку «НОМЕР СІМ» згідно каталогу координат, розробленого комунальним підприємством "Чорноморське проектно-виробниче архітектурно-планувальне бюро" Чорноморської міської ради Одес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353" w:leader="none"/>
          <w:tab w:val="left" w:pos="1701" w:leader="none"/>
        </w:tabs>
        <w:ind w:left="851" w:right="-85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управління архітектури та містобудування Чорноморської міської ради Одеської області,  заступника міського голови Биченка С.Я.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50" w:hanging="0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p>
      <w:pPr>
        <w:pStyle w:val="Normal"/>
        <w:ind w:left="851" w:right="-85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8:37:00Z</dcterms:created>
  <dc:creator>Irina</dc:creator>
  <dc:description/>
  <cp:keywords/>
  <dc:language>en-US</dc:language>
  <cp:lastModifiedBy>Oksana</cp:lastModifiedBy>
  <cp:lastPrinted>2016-07-27T09:27:00Z</cp:lastPrinted>
  <dcterms:modified xsi:type="dcterms:W3CDTF">2016-09-26T10:50:00Z</dcterms:modified>
  <cp:revision>4</cp:revision>
  <dc:subject/>
  <dc:title> </dc:title>
</cp:coreProperties>
</file>