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51</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 w:val="left" w:pos="5812" w:leader="none"/>
        </w:tabs>
        <w:ind w:right="3827"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1500 га Омельчук В.С.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Лиманська, 9</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7 серпня 2016 року до Чорноморської міської ради Одеської області надійшло клопотання Омельчук В.С. про затвердження проекту землеустрою щодо відведення земельної ділянки у власність площею 0,150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Лиманська, 9.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Омельчук Вірі Степанів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Лиманська, 9.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Омельчук Вірі Степанівні, із земель житлової та громадської забудови Чорноморської міської ради, земельну ділянку площею 0,1500 га (кадастровий номер  5110800000:04:015:0110)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Лиманська, 9.</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8:28:00Z</dcterms:created>
  <dc:creator>Irina</dc:creator>
  <dc:description/>
  <cp:keywords/>
  <dc:language>en-US</dc:language>
  <cp:lastModifiedBy>Oksana</cp:lastModifiedBy>
  <cp:lastPrinted>2016-05-30T17:45:00Z</cp:lastPrinted>
  <dcterms:modified xsi:type="dcterms:W3CDTF">2016-09-26T10:45:00Z</dcterms:modified>
  <cp:revision>5</cp:revision>
  <dc:subject/>
  <dc:title> </dc:title>
</cp:coreProperties>
</file>