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Cs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0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7.01.2017                                                                  № 19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Calibri"/>
          <w:sz w:val="20"/>
          <w:szCs w:val="22"/>
          <w:lang w:val="uk-UA" w:eastAsia="en-US"/>
        </w:rPr>
      </w:pPr>
      <w:r>
        <w:rPr>
          <w:rFonts w:cs="Calibri" w:ascii="Calibri" w:hAnsi="Calibri"/>
          <w:sz w:val="20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 передачу  гуртожитку з позамайданчиковим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інженерними   мережами   за    адресою:   Одеська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область,   м.    Чорноморськ,     с.  Малодолинське, </w:t>
      </w:r>
    </w:p>
    <w:p>
      <w:pPr>
        <w:pStyle w:val="Normal"/>
        <w:rPr/>
      </w:pPr>
      <w:r>
        <w:rPr>
          <w:szCs w:val="28"/>
          <w:lang w:val="uk-UA"/>
        </w:rPr>
        <w:t xml:space="preserve">вул.   Зелена,    2-Б    на    баланс (   в   оперативне    </w:t>
      </w:r>
    </w:p>
    <w:p>
      <w:pPr>
        <w:pStyle w:val="Normal"/>
        <w:rPr/>
      </w:pPr>
      <w:r>
        <w:rPr>
          <w:szCs w:val="28"/>
          <w:lang w:val="uk-UA"/>
        </w:rPr>
        <w:t>управління) відділу освіти Чорноморської  міської</w:t>
      </w:r>
    </w:p>
    <w:p>
      <w:pPr>
        <w:pStyle w:val="Normal"/>
        <w:rPr/>
      </w:pPr>
      <w:r>
        <w:rPr>
          <w:szCs w:val="28"/>
          <w:lang w:val="uk-UA"/>
        </w:rPr>
        <w:t>ради Одеської  області  та в  господарське  віда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мунальних підприємств міст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З  метою  подальшого  належного  утримання  та   ефективної   експлуатації    майна комунальної власності територіальної громади: будівлі гуртожитку та позамайданчикових інженерних мереж  у відповідності до нормативних вимог, беручи до уваги рішення виконавчого комітету Чорноморської міської ради Одеської області від 23.10.2008 року №1178 «Про погодження місця розташування гуртожитку для працівників закладів освіти м. Чорноморська та визначення замовника щодо  його проектування та будівництва за адресою:  м. Чорноморськ,  с. Малодолинське,  вул. Зелена,1-а »  та    від   05.10.2016 рок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№ </w:t>
      </w:r>
      <w:r>
        <w:rPr>
          <w:szCs w:val="28"/>
          <w:lang w:val="uk-UA"/>
        </w:rPr>
        <w:t xml:space="preserve">389   «Про присвоєння адреси будівлі гуртожитку, яка розташована    на    земельній    ділянці комунальної  власності  по    вул.   Зеленій  в с. Малодолинське м. Чорноморська», на підставі декларації про готовність до експлуатації об’єкту,  зареєстрованої 29.12.2016 року відділом Державного архітектурно-будівельного контролю виконавчого комітету Чорноморської міської ради Одеської області  за номером  № ОД 143163640668, враховуючи рекомендації постійної комісії з фінансово-економічних питань, бюджету, інвестицій та комунальної власності, на підставі статей 1, 19, 21, 31 Закону України «Про житлово-комунальні послуги», керуючись статтями 17, 26, 29, 60 Закону України «Про місцеве самоврядування в Україні»,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Cs w:val="28"/>
          <w:lang w:val="uk-UA"/>
        </w:rPr>
        <w:t>Чорноморська міська рада Одеської області вирішила: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 xml:space="preserve">       </w:t>
      </w:r>
      <w:r>
        <w:rPr>
          <w:bCs/>
          <w:szCs w:val="28"/>
          <w:lang w:val="uk-UA"/>
        </w:rPr>
        <w:t>1.Управлінню капітального будівництва Чорноморської міської ради Одеської області зареєструвати гуртожиток з позамайданчиковими інженерними мережами, розташований за адресою: Одеська обл., м. Чорноморськ, с. Малодолинське, вул. Зелена, 2-Б за Чорноморською територіальною громадою в особі Чорноморської міської ради Одеської області, як об’єкт комунальної власності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2.Передати на баланс (в оперативне управління) відділу освіти Чорноморської міської ради Одеської області такі об’єкти та інженерні  мережі:</w:t>
      </w:r>
    </w:p>
    <w:p>
      <w:pPr>
        <w:pStyle w:val="Normal"/>
        <w:jc w:val="both"/>
        <w:rPr/>
      </w:pPr>
      <w:r>
        <w:rPr>
          <w:szCs w:val="28"/>
          <w:lang w:val="uk-UA"/>
        </w:rPr>
        <w:t>- будівлю гуртожитку з  упорядкованою придомовою територією та дитячим майданчиком     за   адресою:  Одеська  область,  м. Чорноморськ,  с. Малодолинське, вул. Зелена, 2-Б  загальною балансовою вартістю 29 043 052,00  грн. (двадцять дев’ять мільйонів сорок три тисячі п’ятдесят дві гривні  00 копійок)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- реконструйовану котельню (для потреб в опаленні будівлі гуртожитку та існуючих корпусів Малодолинської  загальноосвітньої школи) з тепломеханічним та газовим  обладнанням    за    адресою:   Одеська    область,    м. Чорноморськ,     с.   Малодолинське,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ул. Зелена, 2  загальною балансовою вартістю 2 370 505,00 грн.  (два мільйони триста сімдесят тисяч  п</w:t>
      </w:r>
      <w:r>
        <w:rPr>
          <w:szCs w:val="28"/>
        </w:rPr>
        <w:t>’</w:t>
      </w:r>
      <w:r>
        <w:rPr>
          <w:szCs w:val="28"/>
          <w:lang w:val="uk-UA"/>
        </w:rPr>
        <w:t>ятсот п</w:t>
      </w:r>
      <w:r>
        <w:rPr>
          <w:szCs w:val="28"/>
        </w:rPr>
        <w:t>’</w:t>
      </w:r>
      <w:r>
        <w:rPr>
          <w:szCs w:val="28"/>
          <w:lang w:val="uk-UA"/>
        </w:rPr>
        <w:t>ять гривень 00 копійок )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- підвідний газопровід до котельної   балансовою вартістю 95 530,00 гривень (дев’яносто п’ять тисяч п</w:t>
      </w:r>
      <w:r>
        <w:rPr>
          <w:szCs w:val="28"/>
        </w:rPr>
        <w:t>’</w:t>
      </w:r>
      <w:r>
        <w:rPr>
          <w:szCs w:val="28"/>
          <w:lang w:val="uk-UA"/>
        </w:rPr>
        <w:t>ятсот тридцять гривень 00 копійок)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3. Надати дозвіл  відділу освіти Чорноморської міської ради Одеської області на укладання договорів з обслуговування будівлі гуртожитку та котельної  відповідними комунальними підприємствами або іншими суб’єктами підприємництва з метою забезпечення їх належної експлуатації та надання   житлово-комунальних послуг.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4. Передати</w:t>
      </w:r>
      <w:r>
        <w:rPr>
          <w:szCs w:val="28"/>
        </w:rPr>
        <w:t xml:space="preserve"> </w:t>
      </w:r>
      <w:r>
        <w:rPr>
          <w:szCs w:val="28"/>
          <w:lang w:val="uk-UA"/>
        </w:rPr>
        <w:t>на баланс (у господарське відання)   комунального підприємства  «Чорноморськводоканал» Чорноморської міської ради Одеської області  інженерні мережі та об</w:t>
      </w:r>
      <w:r>
        <w:rPr>
          <w:szCs w:val="28"/>
        </w:rPr>
        <w:t>’</w:t>
      </w:r>
      <w:r>
        <w:rPr>
          <w:szCs w:val="28"/>
          <w:lang w:val="uk-UA"/>
        </w:rPr>
        <w:t>єкти, а саме :</w:t>
      </w:r>
    </w:p>
    <w:p>
      <w:pPr>
        <w:pStyle w:val="Normal"/>
        <w:jc w:val="both"/>
        <w:rPr/>
      </w:pPr>
      <w:r>
        <w:rPr>
          <w:szCs w:val="28"/>
          <w:lang w:val="uk-UA"/>
        </w:rPr>
        <w:t>- позамайданчикові самопливні та напірні колектори господарчо-побутової каналізації разом  з каналізаційною насосною станцією КНС та трансформаторною підстанцією ТП  загальною балансовою вартістю 7 584 763,00  грн. (сім мільйонів п’ятсот вісімдесят чотири  тисячі сімсот шістдесят три гривень 00 копійок );</w:t>
      </w:r>
    </w:p>
    <w:p>
      <w:pPr>
        <w:pStyle w:val="Normal"/>
        <w:jc w:val="both"/>
        <w:rPr/>
      </w:pPr>
      <w:r>
        <w:rPr>
          <w:szCs w:val="28"/>
          <w:lang w:val="uk-UA"/>
        </w:rPr>
        <w:t>- обладнання водопровідної насосної станції, що розміщена в окремому приміщенні котельні, для забезпечення водопостачання будівлі гуртожитку  балансовою вартістю 720 337,00 грн. (сімсот двадцять тисяч триста тридцять сім гривень 00 копійок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5. Управлінню капітального будівництва Чорноморської міської ради Одеської області – замовнику по будівництву гуртожитку з позамайданчиковими інженерними  мережам  оформити передачу об’єктів відповідними актами приймання-передачі; надати балансоутримувачам завірені копії Декларації про готовність  до експлуатації об’єкту, документи бухгалтерської звітності, проектно-кошторисну та виконавчу документацію, сертифікати на матеріали та обладна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6. Контроль за  виконанням цього рішення покласти на постійну комісію з фінансово-економічних питань, бюджету, інвестицій та комунальної власності, заступників міського голови  Биченка С.Я.,  Пічахчі Л.В., Чумель Н.І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    голова                                                                                                  В.Я. Хмельню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згоджено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 міської ради                                                                                  О.Р. Боровськ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                                                                          С.Я. Бич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                                                                          Л.В. Пічахчі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                                                                          Н.І. Чумел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.  юридичного  відділу                                                                            В.В. Охотніко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ч. оргвідділу                                                                                               Н.В. Кушніренко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вець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 УКБ                                                                                               М.П. Амбарніко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Розсилк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оргвідділ – 1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ідділ освіти- 1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правління комунальної власності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та земельних відносин -1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правління державної реєстрації пра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та правового забезпечення -1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Б – 1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П «МУЖКГ» -1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П «ЧВК» – 1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П «ЧТЕ» -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09:00Z</dcterms:created>
  <dc:creator>777</dc:creator>
  <dc:description/>
  <cp:keywords/>
  <dc:language>en-US</dc:language>
  <cp:lastModifiedBy>Oksana</cp:lastModifiedBy>
  <cp:lastPrinted>2017-01-24T14:40:00Z</cp:lastPrinted>
  <dcterms:modified xsi:type="dcterms:W3CDTF">2017-01-30T10:15:00Z</dcterms:modified>
  <cp:revision>13</cp:revision>
  <dc:subject/>
  <dc:title>Про передачу  гуртожитку з позамайданчиковими</dc:title>
</cp:coreProperties>
</file>