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aps/>
          <w:spacing w:val="-15"/>
          <w:sz w:val="28"/>
          <w:szCs w:val="28"/>
        </w:rPr>
      </w:pPr>
      <w:r>
        <w:rPr>
          <w:rFonts w:cs="Times New Roman" w:ascii="Times New Roman" w:hAnsi="Times New Roman"/>
          <w:caps/>
          <w:spacing w:val="-15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FFFF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FFFF"/>
          <w:lang w:val="ru-RU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pacing w:val="2"/>
          <w:sz w:val="20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27.01.2017                                                                  № 200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spacing w:before="0" w:after="0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одовження дії мораторію на розміщення стаціонарних тимчасових споруд для провадження підприємницької діяльності на території Чорноморської міської ради Одеської області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7"/>
        <w:ind w:firstLine="993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За підсумками проведеної управлінням архітектури та містобудування Чорноморської міської ради Одеської області роботи по відстеженню в 2016 році результатів розміщення стаціонарних тимчасових споруд для провадження підприємницької діяльності на території Чорноморської міської ради Одеської області, враховуючи рекомендаці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ійної комісії з питань будівництва, регулювання земельних відносин, охорони навколишнього середовища та благоустрою,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>згідно з Порядком розміщення тимчасових споруд для провадження підприємницької діяльності, затвердженим Наказом Міністерства регіонального розвитку, будівництва та житлово-комунального господарства України від 21.10.2011 року № 244, керуючись частиною четвертою статті 28 Закону України «Про регулювання містобудівної діяльності», статтями 26, 59 Закону України «Про місцеве самоврядування в Україні»,</w:t>
      </w:r>
    </w:p>
    <w:p>
      <w:pPr>
        <w:pStyle w:val="Style17"/>
        <w:ind w:firstLine="993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 міська   рада  Одеської області вирішила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1.  Продовжити дію мораторію на видачу у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en-US"/>
        </w:rPr>
        <w:t xml:space="preserve">правлінням архітектури та містобудування Чорноморської міської ради Одеської області нових  Паспортів прив’язки для розміщення стаціонарних </w:t>
      </w:r>
      <w:r>
        <w:rPr>
          <w:rFonts w:cs="Times New Roman" w:ascii="Times New Roman" w:hAnsi="Times New Roman"/>
          <w:sz w:val="24"/>
          <w:szCs w:val="24"/>
          <w:lang w:val="uk-UA"/>
        </w:rPr>
        <w:t>тимчасових споруд для провадження підприємницької діяльності на землях комунальної власності Чорноморської міської ради Одеської області до 01.01.2018 року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2. Контроль за виконанням цього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>постійну комісію з питань будівництва, регулювання земельних відносин, охорони навколишнього середовища та благоустрою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та на заступника міського голови Биченка С.Я. 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 голова                                                                                             В. Я.  Хмельню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left="552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985" w:right="850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8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6:00Z</dcterms:created>
  <dc:creator>Admin</dc:creator>
  <dc:description/>
  <cp:keywords/>
  <dc:language>en-US</dc:language>
  <cp:lastModifiedBy>Oksana</cp:lastModifiedBy>
  <cp:lastPrinted>2017-01-31T13:18:00Z</cp:lastPrinted>
  <dcterms:modified xsi:type="dcterms:W3CDTF">2017-01-31T10:18:00Z</dcterms:modified>
  <cp:revision>8</cp:revision>
  <dc:subject/>
  <dc:title/>
</cp:coreProperties>
</file>