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" w:after="0"/>
        <w:ind w:right="4677" w:hanging="0"/>
        <w:rPr>
          <w:caps/>
          <w:spacing w:val="-15"/>
          <w:u w:val="single"/>
          <w:lang w:val="en-US"/>
        </w:rPr>
      </w:pPr>
      <w:r>
        <w:rPr>
          <w:b/>
          <w:caps/>
          <w:spacing w:val="-15"/>
          <w:lang w:val="en-US"/>
        </w:rPr>
        <w:t xml:space="preserve"> </w:t>
      </w:r>
    </w:p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25.11.2016                                                                  № 162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Calibri"/>
          <w:caps/>
          <w:spacing w:val="-15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caps/>
          <w:spacing w:val="-15"/>
          <w:sz w:val="22"/>
          <w:szCs w:val="22"/>
          <w:u w:val="singl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2" w:after="0"/>
        <w:ind w:right="4677" w:hanging="0"/>
        <w:jc w:val="both"/>
        <w:rPr>
          <w:caps/>
          <w:spacing w:val="-15"/>
          <w:sz w:val="22"/>
          <w:u w:val="single"/>
          <w:lang w:val="uk-UA"/>
        </w:rPr>
      </w:pPr>
      <w:r>
        <w:rPr>
          <w:caps/>
          <w:spacing w:val="-15"/>
          <w:sz w:val="22"/>
          <w:u w:val="single"/>
          <w:lang w:val="uk-UA"/>
        </w:rPr>
      </w:r>
    </w:p>
    <w:p>
      <w:pPr>
        <w:pStyle w:val="Normal"/>
        <w:shd w:fill="FFFFFF" w:val="clear"/>
        <w:spacing w:before="22" w:after="0"/>
        <w:ind w:right="4677" w:hanging="0"/>
        <w:jc w:val="both"/>
        <w:rPr>
          <w:lang w:val="uk-UA"/>
        </w:rPr>
      </w:pPr>
      <w:r>
        <w:rPr>
          <w:lang w:val="uk-UA"/>
        </w:rPr>
        <w:t>Про  затвердження  незалежної     оцінки будівлі та споруд автостоянки,  розташованих  за   адресою: Одеська область, м. Чорноморськ вул. Парусна, 1-С (колишня адреса: Одеська область,                         м. Іллічівськ, вул. Героїв  Сталінграду, 1-С), у  зв’язку  з     відчуженням     шляхом   викупу орендарем - приватним підприємством  “СТО   ПЛЮС”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467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вши  звіт  приватного підприємства «АДІЛІС» про незалежну оцінку  будівлі  та споруд автостоянки,  розташованих  за   адресою: Одеська область, м. Чорноморськ,                вул. Парусна, 1-С (колишня адреса: Одеська область, м. Іллічівськ, вул. Героїв  Сталінграду, 1-С), на підставі Закону України “Про оцінку майна,  майнових прав та професійну оціночну діяльність  в  Україні”,  Закону  України  “Про приватизацію  невеликих державних підприємств  (малу приватизацію)”, “Порядку приватизації (відчуження) об'єктів, що перебувають у  комунальній власності   Чорноморської територіальної громади”, затвердженого рішенням  Чорноморської  міської ради  Одеської області від 07 вересня 2012 року  </w:t>
      </w:r>
      <w:r>
        <w:rPr>
          <w:caps/>
          <w:spacing w:val="-15"/>
          <w:lang w:val="uk-UA"/>
        </w:rPr>
        <w:t>№ 227-</w:t>
      </w:r>
      <w:r>
        <w:rPr>
          <w:caps/>
          <w:spacing w:val="-15"/>
          <w:lang w:val="en-US"/>
        </w:rPr>
        <w:t>VI</w:t>
      </w:r>
      <w:r>
        <w:rPr>
          <w:caps/>
          <w:spacing w:val="-15"/>
          <w:lang w:val="uk-UA"/>
        </w:rPr>
        <w:t xml:space="preserve">,   </w:t>
      </w:r>
      <w:r>
        <w:rPr>
          <w:lang w:val="uk-UA"/>
        </w:rPr>
        <w:t>враховуючи рекомендації  постійної  комісії  з  фінансово-економічних  питань,  бюджету, інвестицій  та  комунальної  власності,  керуючись   статтями  26, 60  Закону  України  “Про   місцеве   самоврядування   в Україні”,</w:t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jc w:val="center"/>
        <w:rPr/>
      </w:pPr>
      <w:r>
        <w:rPr>
          <w:b/>
        </w:rPr>
        <w:t>Чорноморська  міська рада  Одеської  області  вирішила:</w:t>
      </w:r>
    </w:p>
    <w:p>
      <w:pPr>
        <w:pStyle w:val="Heading1"/>
        <w:tabs>
          <w:tab w:val="clear" w:pos="567"/>
          <w:tab w:val="left" w:pos="-2127" w:leader="none"/>
        </w:tabs>
        <w:ind w:left="0" w:hanging="0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1.     Затвердити: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1.1.  Звіт незалежної оцінки будівлі та споруд автостоянки,  розташованих  за   адресою: Одеська область, м. Чорноморськ, вул. Парусна, 1-С  (колишня адреса: Одеська область,             м. Іллічівськ, вул. Героїв Сталінграду, 1-С) здійснений приватним підприємством «АДІЛІС» 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1.2.  Суму продажу будівлі  та споруд автостоянки,  розташованих  за   адресою: Одеська область, м. Чорноморськ,  вул. Парусна, 1-С  (колишня адреса: Одеська область,             м. Іллічівськ, вул. Героїв  Сталінграду, 1-С)  у розмірі  698 726,40 ( шістсот дев’яносто вісім  тисяч  сімсот двадцять шість)  гривень 40 копійок, з  урахуванням  ПДВ  у сумі                   116 454,40 ( сто шістнадцять  тисяч  чотириста п’ятдесят чотири) гривні  40 копійок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2.  Управлінню комунальної власності та земельних відносин Чорноморської   міської ради  Одеської області  внести суму оцінки, яка дорівнює  698 726,40  ( шістсот дев’яносто вісім  тисяч   сімсот двадцять шість)   гривень  40 копійок,  з  урахуванням  ПДВ  у сумі 116 454,40 (сто шістнадцять  тисяч  чотириста п’ятдесят чотири) гривні  40 копійок                  у договір  купівлі-продажу будівлі та споруд автостоянки,  розташованих за адресою: Одеська  область,   м. Чорноморськ,   вул. Парусна, 1-С  (колишня  адреса: Одеська область,               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5245" w:leader="none"/>
          <w:tab w:val="left" w:pos="9355" w:leader="none"/>
        </w:tabs>
        <w:spacing w:before="22" w:after="0"/>
        <w:ind w:right="-143" w:hanging="0"/>
        <w:jc w:val="both"/>
        <w:rPr>
          <w:lang w:val="uk-UA"/>
        </w:rPr>
      </w:pPr>
      <w:r>
        <w:rPr>
          <w:lang w:val="uk-UA"/>
        </w:rPr>
        <w:t>м. Іллічівськ, вул. Героїв  Сталінграду, 1-С ), а саме: будівлі прохідної літ. «А» загальною площею  20,90 кв.м, вбиральні  2 «Х», №1,3- воріт, №2-огорожі.</w:t>
      </w:r>
    </w:p>
    <w:p>
      <w:pPr>
        <w:pStyle w:val="TextBodyIndent"/>
        <w:tabs>
          <w:tab w:val="clear" w:pos="567"/>
          <w:tab w:val="left" w:pos="-2127" w:leader="none"/>
        </w:tabs>
        <w:ind w:left="0" w:right="-143" w:hanging="0"/>
        <w:rPr/>
      </w:pPr>
      <w:r>
        <w:rPr/>
        <w:t xml:space="preserve">       </w:t>
      </w:r>
      <w:r>
        <w:rPr/>
        <w:t xml:space="preserve">3.  Контроль за виконанням даного рішення покласти на постійну комісію з фінансово-економічних питань, бюджету, інвестицій  та комунальної  власності, заступника міського голови   Чумель Н.І. </w:t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708"/>
          <w:tab w:val="left" w:pos="-198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tabs>
          <w:tab w:val="clear" w:pos="708"/>
          <w:tab w:val="left" w:pos="-1985" w:leader="none"/>
        </w:tabs>
        <w:rPr/>
      </w:pPr>
      <w:r>
        <w:rPr>
          <w:sz w:val="24"/>
        </w:rPr>
        <w:t xml:space="preserve">Міський голова                                                                                       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В.Я. Хмельн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567" w:hanging="0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16:00Z</dcterms:created>
  <dc:creator>Olga</dc:creator>
  <dc:description/>
  <cp:keywords/>
  <dc:language>en-US</dc:language>
  <cp:lastModifiedBy>Oksana</cp:lastModifiedBy>
  <cp:lastPrinted>2016-11-15T08:43:00Z</cp:lastPrinted>
  <dcterms:modified xsi:type="dcterms:W3CDTF">2016-11-28T06:48:00Z</dcterms:modified>
  <cp:revision>140</cp:revision>
  <dc:subject/>
  <dc:title>                                                                                            ПРОЕКТ           ПРПРОЕКТ</dc:title>
</cp:coreProperties>
</file>