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eastAsia="Arial"/>
          <w:lang w:val="uk-UA"/>
        </w:rPr>
        <w:t xml:space="preserve"> </w:t>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230/ 33</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фізичній особі – підприємцю Кругляку О.Д. земельної ділянки                            площею 0,2171 га за адресою: Одеська область,                            м. Чорноморськ, с. Бурлача Балка, вздовж вулиці Північної та передачу земельної ділянки в орен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2 лютого 2017 року до Чорноморської міської ради Одеської області надійшла заява фізичної особи – підприємця Кругляка О.Д. про затвердження проекту землеустрою щодо відведення земельної ділянки площею 0,2171 га за адресою: Одеська область,                     м. Чорноморськ, с. Бурлача Балка, вздовж вулиці Північної для створення озелененої території загального користування з подальшою передачею в оренду строком на 25 ро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5.01.2017 року № 7/82-17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10 років, на підставі статей 12, 123, 124,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 xml:space="preserve">Затвердити проект землеустрою щодо відведення земельної ділянки в оренду фізичній особі – підприємцю Кругляку Олексію Дмитровичу для створення озелененої території загального користування за адресою: Одеська область, м. Чорноморськ,                       с. Бурлача Балка, вздовж вулиці Північної. </w:t>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фізичній особі – підприємцю Кругляку Олексію Дмитровичу земельну ділянку площею 0,2171 га (кадастровий номер 5110800000:06:010:0035) для створення озелененої території загального користування за адресою: Одеська область,                                м. Чорноморськ, с. Бурлача Балка, вздовж вулиці Північної  в оренду строком на 10 років.</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Фізичній особі – підприємцю Кругляку Олексію Дмитр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Надати на державну реєстрацію документи, що посвідчують право оренди земельної ділянки.</w:t>
      </w:r>
    </w:p>
    <w:p>
      <w:pPr>
        <w:pStyle w:val="Normal"/>
        <w:numPr>
          <w:ilvl w:val="0"/>
          <w:numId w:val="3"/>
        </w:numPr>
        <w:tabs>
          <w:tab w:val="clear" w:pos="720"/>
          <w:tab w:val="left" w:pos="851" w:leader="none"/>
          <w:tab w:val="left" w:pos="1418"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8:00Z</dcterms:created>
  <dc:creator>Irina</dc:creator>
  <dc:description/>
  <cp:keywords/>
  <dc:language>en-US</dc:language>
  <cp:lastModifiedBy>Oksana</cp:lastModifiedBy>
  <cp:lastPrinted>2017-03-20T10:11:00Z</cp:lastPrinted>
  <dcterms:modified xsi:type="dcterms:W3CDTF">2017-04-13T08:18:00Z</dcterms:modified>
  <cp:revision>9</cp:revision>
  <dc:subject/>
  <dc:title> </dc:title>
</cp:coreProperties>
</file>