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67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дозволу Маслякову М.Ф., Сметаняку О.Я. на розробку проекту землеустрою щодо відведення у спільну часткову власність земельної ділянки площею 0,0958 га за адресою: Одеська область, м. Чорноморськ,     вул. Набережна, 3-Д для будівництва і обслуговування жилого будинку, господарських будівель і споруд (присадибна ділянка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8 січня 2017 року до Чорноморської міської ради Одеської області надійшли заяви </w:t>
      </w:r>
      <w:r>
        <w:rPr>
          <w:sz w:val="24"/>
          <w:lang w:val="uk-UA"/>
        </w:rPr>
        <w:t xml:space="preserve">Маслякова М.Ф., Сметаняка О.Я. про надання дозволу на розробку проекту землеустрою щодо відведення у спільну часткову власність земельної ділянки площею 0,0958 га за адресою: Одеська область, м. Чорноморськ, вул. Набережна, 3-Д для будівництва і обслуговування жилого будинку, господарських будівель і споруд (присадибна ділянка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графічних матеріалах, які додані до заяви, відображена земельна ділянка                     площею 0,0958 га є складовою частиною земельної ділянки площею 0,4000 га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ішенням Чорноморської міської ради Одеської області від 27.01.2017 року                    № 202/28-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мунальному підприємству "МІСЬКЕ УПРАВЛІННЯ ЖИТЛОВО-КОМУНАЛЬНОГО ГОСПОДАРСТВА" Чорноморської міської ради Одеської області надано дозвіл </w:t>
      </w:r>
      <w:r>
        <w:rPr>
          <w:sz w:val="24"/>
          <w:lang w:val="uk-UA"/>
        </w:rPr>
        <w:t>на розробку проекту землеустрою щодо відведення в постійне користування земельної ділянки площею 0,4000 га для проектування капітального ремонту зеленої зони, розширення парку Приморський за адресою: Одеська область, м. Чорноморськ                            (за фекальною насосною станцією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ь заявників, на підставі статей 12, 33, 118, 121 Земельного кодексу України та керуючись статтею 26 Закону України „Про місцеве самоврядування в Україні”,</w:t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Відмовити Маслякову Миколі Федотовичу, Сметаняку Олександру Ярославовичу у наданні дозволу на розробку проекту землеустрою щодо відведення земельної ділянки площею 0,0958 га за адресою: Одеська область, м. Чорноморськ,               вул. Набережна, 3-Д для будівництва і обслуговування жилого будинку, господарських будівель і споруд (присадибна ділянка) у зв’язку з накладенням зазначеної у заяві земельної ділянки на земельну ділянку передбачену для відведення</w:t>
      </w:r>
      <w:r>
        <w:rPr>
          <w:sz w:val="24"/>
          <w:szCs w:val="24"/>
          <w:lang w:val="uk-UA"/>
        </w:rPr>
        <w:t xml:space="preserve"> комунальному підприємству "МІСЬКЕ УПРАВЛІННЯ ЖИТЛОВО-КОМУНАЛЬНОГО ГОСПОДАРСТВА"</w:t>
      </w:r>
      <w:r>
        <w:rPr>
          <w:sz w:val="24"/>
          <w:lang w:val="uk-UA"/>
        </w:rPr>
        <w:t xml:space="preserve"> Чорноморської міської ради Одеської області для проектування капітального ремонту зеленої зони, розширення парку Приморський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6:00Z</dcterms:created>
  <dc:creator>EW/LN/CB</dc:creator>
  <dc:description/>
  <cp:keywords>Ethan</cp:keywords>
  <dc:language>en-US</dc:language>
  <cp:lastModifiedBy>Oksana</cp:lastModifiedBy>
  <cp:lastPrinted>2017-02-15T08:23:00Z</cp:lastPrinted>
  <dcterms:modified xsi:type="dcterms:W3CDTF">2017-04-13T08:45:00Z</dcterms:modified>
  <cp:revision>7</cp:revision>
  <dc:subject/>
  <dc:title>Ethan Frome</dc:title>
</cp:coreProperties>
</file>