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39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09 га фізичній особі-підприємцю Батіній Д.О. за адресою: Одеська область,            м. Чорноморськ, вул. 1 Травня, 10/21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7 лютого 2017 року до Чорноморської міської ради Одеської області надійшла заява фізичної особи-підприємця Батіної Д.О. про поновлення договору оренди землі площею 0,0009 га під нежитлове вбудовано-прибудоване приміщення магазину за адресою: Одеська область, м. Чорноморськ, вул. 1 Травня, 10/21-Н строком на 2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04 березня 2014 року, номер запису про інше речове право 5265353                                    від 04.04.2014 року, реєстраційний номер об’єкту нерухомого майна 3334868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Батіній Дарії Олегівні договір оренди землі площею 0,0009 га (кадастровий номер 5110800000:02:025:0150) під нежитлове                  вбудовано-прибудоване приміщення магазину за адресою: Одеська область,                              м. Чорноморськ, вул. 1 Травня, 10/21-Н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Батіній Дарії Олег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Батіною Д.О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               радою Одеської області та фізичною особою-підприємцем Батіною Д.О.                                 від 04 березня 2014 року, номер запису про інше речове право 5265353                                    від 04.04.2014 року, реєстраційний номер об’єкту нерухомого майна 33348685110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адресою: Одеська область, м. Чорноморськ, 1 Травня, 10/21-Н за договором оренди землі, укладеним 04 березня 2014 року, номер запису про інше речове право 5265353                                    від 04.04.2014 року, реєстраційний номер об’єкту нерухомого майна 333486851108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1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21:00Z</dcterms:modified>
  <cp:revision>4</cp:revision>
  <dc:subject/>
  <dc:title> </dc:title>
</cp:coreProperties>
</file>