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28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11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                                      (на місцевості) з подальшою передачею в оренду фізичній особі-підприємцю Курачику О.П.                         площею 0,0020 га за  адресою: Одеська область,           м. Чорноморськ, вул. 1 Травня, 6/35-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02 лютого 2017 року до Чорноморської міської ради Одеської області надійшло клопотання фізичної особи-підприємця Курачика О.П. про затвердження технічної документації із землеустрою щодо встановлення (відновлення) меж земельної ділянки в натурі (на місцевості) площею 0,0020 га за адресою: Одеська область, м. Чорноморськ, вул. 1 Травня, 6/35-Н  для реконструкції квартири № 35 під магазин з улаштуванням 2-х окремих входів з ганком з подальшою передачею в оренду строком на 49 років у зв’язку з переходом права власності на об’єкт нерухом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на підставі статей 12, 123, 124 Земельного кодексу України, статті 55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за адресою: Одеська область, м. Чорноморськ, вул. 1 Травня, 6/35-Н для реконструкції квартири № 35 під магазин з улаштуванням 2-х окремих входів з ганком в короткострокову оренду фізичній особі-підприємцю Курачику Олексію Петровичу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фізичній особі-підприємцю Курачику Олексію Петровичу в оренду строком на 5 років земельні ділянки площею 0,0018 га (кадастровий номер 5110800000:02:025:0010) та площею 0,0002 га (кадастровий номер 5110800000:02:025:0011) за адресою: Одеська область, м. Чорноморськ, вул. 1 Травня, 6/35-Н для реконструкції квартири № 35 під магазин з улаштуванням 2-х окремих входів з ганк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Курачику Олексію Петровичу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ори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Надати на державну реєстрацію документи, що посвідчують право оренди земельних ділянок.</w:t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У разі невиконання фізичною особою-підприємцем Курачиком О.П. пункту 3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  <w:tab w:val="left" w:pos="2694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ів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  <w:tab w:val="left" w:pos="1276" w:leader="none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55:00Z</dcterms:created>
  <dc:creator>Irina</dc:creator>
  <dc:description/>
  <cp:keywords/>
  <dc:language>en-US</dc:language>
  <cp:lastModifiedBy>Oksana</cp:lastModifiedBy>
  <cp:lastPrinted>2017-02-06T11:16:00Z</cp:lastPrinted>
  <dcterms:modified xsi:type="dcterms:W3CDTF">2017-04-13T08:17:00Z</dcterms:modified>
  <cp:revision>5</cp:revision>
  <dc:subject/>
  <dc:title> </dc:title>
</cp:coreProperties>
</file>