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Arial"/>
          <w:color w:val="FFFFFF"/>
          <w:lang w:val="uk-UA" w:eastAsia="en-US"/>
        </w:rPr>
        <w:t xml:space="preserve">                                                                              </w:t>
      </w: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widowControl/>
        <w:tabs>
          <w:tab w:val="clear" w:pos="720"/>
          <w:tab w:val="left" w:pos="7755" w:leader="none"/>
        </w:tabs>
        <w:autoSpaceDE w:val="tru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31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widowControl/>
        <w:tabs>
          <w:tab w:val="clear" w:pos="720"/>
          <w:tab w:val="left" w:pos="7785" w:leader="none"/>
        </w:tabs>
        <w:autoSpaceDE w:val="true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                                      (на місцевості) з подальшою передачею в оренду фізичній особі-підприємцю Вакулич Н.Г.                         площею 0,0200 га за  адресою: Одеська область,           м. Чорноморськ, вул. Олександрійська, 4-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08 лютого 2017 року до Чорноморської міської ради Одеської області надійшло клопотання фізичної особи-підприємця Вакулич Н.Г. про затвердження технічної документації із землеустрою щодо встановлення (відновлення) меж земельної ділянки в натурі (на місцевості) площею 0,0200 га за адресою: Одеська область, м. Чорноморськ, вул. Олександрійська, 4-П  для реконструкції з розширенням автомагазину з подальшою передачею в оренду строком на 25 років у зв’язку з переходом права власності на об’єкт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 строком на 25 років, на підставі статей 12, 120, 123, 124 Земельного кодексу України, статті 7 Закону України «Про оренду землі»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фізичній особі-підприємцю Вакулич Ніні Григорівні для реконструкції з розширенням автомагазину за адресою: Одеська область, м. Чорноморськ, вул. Олександрійська, 4-П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фізичній особі-підприємцю Вакулич Ніні Григорівні в оренду строком  на 25 років земельну ділянку площею 0,0200 га (кадастровий номер 5110800000:02:023:0014) за адресою: Одеська область, м. Чорноморськ,                                 вул. Олександрійська, 4-П для реконструкції з розширенням автомагази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Вакулич Ніні Григорівні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ори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их ділянок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У разі невиконання фізичною особою-підприємцем Вакулич Н.Г. пункту 3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  <w:tab w:val="left" w:pos="2694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ів оренди землі.</w:t>
      </w:r>
    </w:p>
    <w:p>
      <w:pPr>
        <w:pStyle w:val="Normal"/>
        <w:tabs>
          <w:tab w:val="clear" w:pos="720"/>
          <w:tab w:val="left" w:pos="1560" w:leader="none"/>
        </w:tabs>
        <w:ind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ind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  <w:tab w:val="left" w:pos="1276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46:00Z</dcterms:created>
  <dc:creator>Irina</dc:creator>
  <dc:description/>
  <cp:keywords/>
  <dc:language>en-US</dc:language>
  <cp:lastModifiedBy>Natasha</cp:lastModifiedBy>
  <cp:lastPrinted>2017-04-12T16:18:00Z</cp:lastPrinted>
  <dcterms:modified xsi:type="dcterms:W3CDTF">2017-04-12T13:22:00Z</dcterms:modified>
  <cp:revision>5</cp:revision>
  <dc:subject/>
  <dc:title> </dc:title>
</cp:coreProperties>
</file>