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230/51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010 га фізичній особі-підприємцю Іванько Н.А. за адресою: Одеська область,            м. Чорноморськ, вул. 1 Травня, 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3 лютого 2017 року до Чорноморської міської ради Одеської області надійшла заява фізичної особи-підприємця Іванько Н.А. про поновлення договору оренди землі площею 0,0010 га для розташування нової автобусної зупинки з торговельним кіоском за адресою: Одеська область, м. Чорноморськ, вул. 1 Травня, 6 строком на 10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від 28 квітня 2014 року, номер запису про інше речове право 5960719                                    від 03.06.2014 року, реєстраційний номер об’єкту нерухомого майна 380425651108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Іванько Наталії Анатоліївні договір оренди землі площею 0,0010 га (кадастровий номер 5110800000:02:011:0060) для розташування нової автобусної зупинки з торговельним кіоском за адресою: Одеська область,                          м. Чорноморськ, вул. 1 Травня, 6 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Іванько Наталії Анатоліївні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фізичною особою-підприємцем Іванько Н.А.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, укладений між Чорноморською міською                радою Одеської області та фізичною особою-підприємцем Іванько Н.А.                                  від 28 квітня 2014 року, номер запису про інше речове право 5960719                                    від 03.06.2014 року, реєстраційний номер об’єкту нерухомого майна 38042565110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земельну ділянку за адресою: Одеська область, м. Чорноморськ, 1 Травня, 6 за договором оренди землі, укладеним               28 квітня 2014 року, номер запису про інше речове право 5960719 від 03.06.2014 року, реєстраційний номер об’єкту нерухомого майна 380425651108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31:00Z</dcterms:created>
  <dc:creator>Irina</dc:creator>
  <dc:description/>
  <cp:keywords/>
  <dc:language>en-US</dc:language>
  <cp:lastModifiedBy>Oksana</cp:lastModifiedBy>
  <cp:lastPrinted>2017-01-27T10:45:00Z</cp:lastPrinted>
  <dcterms:modified xsi:type="dcterms:W3CDTF">2017-04-13T08:30:00Z</dcterms:modified>
  <cp:revision>5</cp:revision>
  <dc:subject/>
  <dc:title> </dc:title>
</cp:coreProperties>
</file>