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20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lang w:val="uk-UA"/>
        </w:rPr>
      </w:pPr>
      <w:r>
        <w:rPr>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фізичній особі-підприємцю Ткачу В.С. на розробку технічної документації із землеустрою щодо поділу земельної                       ділянки площею 0,1190 га за адресою: Одеська область, м. Чорноморськ, сел. Олександрівка,                        вул. Шевченка, 34-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1 лютого 2017 року до Чорноморської міської ради Одеської області надійшло клопотання фізичної особи-підприємця Ткача В.С. про надання дозволу на розробку технічної документації із землеустрою щодо поділу земельної ділянки площею 0,1190 га за адресою: Одеська область, м. Чорноморськ, сел. Олександрівка, вул. Шевченка, 34-М для реконструкції незавершеного будівництвом магазину під магазин, кафе-бар та офі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1190 га за адресою: Одеська область, м. Чорноморськ,                            сел. Олександрівка, вул. Шевченка, 34-М передана в оренду фізичній особі-підприємцю Ткач В.С. за договором оренди землі від 16 квітня 2010 року № 041050800023.</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фізичній особі-підприємцю Ткачу Володимиру Степановичу дозвіл на розробку технічної документації із землеустрою щодо поділу земельної ділянки                 площею 0,1190 га за адресою: Одеська область, м. Чорноморськ, сел. Олександрівка,                  вул. Шевченка, 34-М для реконструкції незавершеного будівництвом магазину під магазин, кафе-бар та офіс.</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Доручити заступнику міського голови Биченка С.Я. розглянути питання щодо погодження технічної документації із землеустрою щодо поділу земельної ділянки площею 0,1190 га за адресою: Одеська область, м. Чорноморськ, сел. Олександрівка,                  вул. Шевченка, 34-М для реконструкції незавершеного будівництвом магазину під магазин, кафе-бар та офіс.</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51:00Z</dcterms:created>
  <dc:creator>Irina</dc:creator>
  <dc:description/>
  <cp:keywords/>
  <dc:language>en-US</dc:language>
  <cp:lastModifiedBy>Oksana</cp:lastModifiedBy>
  <cp:lastPrinted>2016-12-18T22:02:00Z</cp:lastPrinted>
  <dcterms:modified xsi:type="dcterms:W3CDTF">2017-04-13T08:14:00Z</dcterms:modified>
  <cp:revision>7</cp:revision>
  <dc:subject/>
  <dc:title> </dc:title>
</cp:coreProperties>
</file>