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64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Рубанєвичу О.Ф. у задоволенні клопотання про надання дозволу на розробку проекту землеустрою щодо відведення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7 січ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Рубанєвича О.Ф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дозволу на розробку проекту землеустрою щодо відведення у власність земельної ділянки на території Чорноморської міської ради Одеської області для індивідуального житлового будівництва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Рубанєвич О.Ф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у власність земельну ділянку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Рубанєвичу Олегу Федоровичу у задоволенні клопотання про надання дозволу на розробку проекту землеустрою щодо відведення земельної ділянки на території Чорноморської міської ради Одеської області для будівництва і обслуговування жилого будинку, господарських будівель і споруд (присадибна ділянка)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Рубанєвичу Олегу Федор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7:00Z</dcterms:created>
  <dc:creator>EW/LN/CB</dc:creator>
  <dc:description/>
  <cp:keywords>Ethan</cp:keywords>
  <dc:language>en-US</dc:language>
  <cp:lastModifiedBy>Oksana</cp:lastModifiedBy>
  <cp:lastPrinted>2016-09-10T01:20:00Z</cp:lastPrinted>
  <dcterms:modified xsi:type="dcterms:W3CDTF">2017-04-13T08:44:00Z</dcterms:modified>
  <cp:revision>3</cp:revision>
  <dc:subject/>
  <dc:title>Ethan Frome</dc:title>
</cp:coreProperties>
</file>