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8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Солонову В.В. у задоволенні клопотання про надання дозволу на розробку проекту землеустрою щодо відведення земельної ділянки для ведення садівництв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4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Солонова В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ведення са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Солонов В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Солонову Віталію Володимир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ведення садівництва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Солонову Віталію Володими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2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50:00Z</dcterms:modified>
  <cp:revision>5</cp:revision>
  <dc:subject/>
  <dc:title>Ethan Frome</dc:title>
</cp:coreProperties>
</file>