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2"/>
          <w:lang w:val="uk-UA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>07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</w:rPr>
        <w:t>.201</w:t>
      </w:r>
      <w:r>
        <w:rPr>
          <w:rFonts w:cs="Times New Roman" w:ascii="Times New Roman" w:hAnsi="Times New Roman"/>
          <w:sz w:val="32"/>
          <w:szCs w:val="32"/>
          <w:lang w:val="uk-UA"/>
        </w:rPr>
        <w:t>7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№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230/32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ind w:right="411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технічної документації із землеустрою щодо встановлення меж земельної ділянки в натурі (на місцевості) з подальшою передачею в оренду Калашник Н.Б.                         площею 0,0043 га за адресою: Одеська область,           м. Чорноморськ, вул. Паркова, 16, кв. 3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08 лютого 2017 року до Чорноморської міської ради Одеської області надійшло клопотання Калашник Н.Б. про затвердження технічної документації із землеустрою щодо встановлення меж земельної ділянки в натурі (на місцевості) площею 0,0043 га за адресою: Одеська область, м. Чорноморськ, вул. Паркова, 16, кв. 37 під існуючу прибудову до житлового будинку з подальшою передачею в оренду строком на 15 років у зв’язку з даруванням квартири та переходом права оренди від Калашник В.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5 років, на підставі статей 12, 120, 123, 124 Земельного кодексу України, статті 7 Закону України «Про оренду землі», статті 55 Закону України «Про землеустрій»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технічну документацію із землеустрою щодо встановлення меж земельної ділянки в натурі (на місцевості) Калашник Наталі Борисівні під існуючу прибудову до житлового будинку з подальшою передачею в оренду за адресою: Одеська область, м. Чорноморськ, вул. Паркова, 16, кв. 37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Калашник Наталі Борисівні в оренду строком на 5 років земельну ділянку площею 0,0043 га (кадастровий номер 5110800000:02:025:0006) за адресою: Одеська область, м. Чорноморськ, вул. Паркова, 16, кв. 37 під існуючу прибудову до житлового будинк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07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алашник Наталі Борисівні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 Укласти договори оренди землі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 Надати на державну реєстрацію документи, що посвідчують право оренди земельних ділянок.</w:t>
      </w:r>
    </w:p>
    <w:p>
      <w:pPr>
        <w:pStyle w:val="Normal"/>
        <w:tabs>
          <w:tab w:val="clear" w:pos="720"/>
          <w:tab w:val="left" w:pos="709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709" w:leader="none"/>
        </w:tabs>
        <w:ind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У разі невиконання Калашник Н.Б. пункту 3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  <w:tab w:val="left" w:pos="2694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ів оренди землі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  <w:tab w:val="left" w:pos="1276" w:leader="none"/>
          <w:tab w:val="left" w:pos="1560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ind w:left="851" w:right="-8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ind w:left="851" w:right="-8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</w:t>
        <w:tab/>
        <w:t xml:space="preserve">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5:04:00Z</dcterms:created>
  <dc:creator>Irina</dc:creator>
  <dc:description/>
  <cp:keywords/>
  <dc:language>en-US</dc:language>
  <cp:lastModifiedBy>Oksana</cp:lastModifiedBy>
  <cp:lastPrinted>2017-02-13T08:34:00Z</cp:lastPrinted>
  <dcterms:modified xsi:type="dcterms:W3CDTF">2017-04-13T08:18:00Z</dcterms:modified>
  <cp:revision>6</cp:revision>
  <dc:subject/>
  <dc:title> </dc:title>
</cp:coreProperties>
</file>