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81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Носенку Д.В. у задоволенні клопотання пр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3 берез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Носенка Д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у власність земельної ділянки на території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Носенко Д.В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власність земельну ділянку без конкретизації площі, цільового призначення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Носенку Денису Валерійовичу  у задоволенні клопотання про надання у власність земельної ділянки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Носенку Денису Валерійовичу 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34:00Z</dcterms:created>
  <dc:creator>EW/LN/CB</dc:creator>
  <dc:description/>
  <cp:keywords>Ethan</cp:keywords>
  <dc:language>en-US</dc:language>
  <cp:lastModifiedBy>Oksana</cp:lastModifiedBy>
  <cp:lastPrinted>2016-09-10T01:20:00Z</cp:lastPrinted>
  <dcterms:modified xsi:type="dcterms:W3CDTF">2017-04-13T08:51:00Z</dcterms:modified>
  <cp:revision>5</cp:revision>
  <dc:subject/>
  <dc:title>Ethan Frome</dc:title>
</cp:coreProperties>
</file>