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70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у наданні дозволу Гришку О.В. на розробку проекту землеустрою щодо відведення у власність земельної ділянки площею 0,0766 га за адресою: Одеська область, м. Чорноморськ, вул. Набережна, 5-Б для будівництва і обслуговування жилого будинку, господарських будівель і споруд (присадибна ділянка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6 січ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Гришка О.В. про надання дозволу на розробку проекту землеустрою щодо відведення у власність земельної ділянки площею 0,0766 га за адресою: Одеська область,                                м. Чорноморськ, вул. Набережна, 5-Б для будівництва і обслуговування жилого будинку, господарських будівель і споруд (присадибна ділянка)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Схемою, яка надана до заяви, визначена земельна ділянка загальною                       площею 0,1766 га, у тому числі 0,1000 га знаходиться у спільній частковій власності (розмір частки заявника 1/2) та 0,0766 га передбачена для надання у власність. Заяви інших співвласників земельної ділянки площею 0,1000 га відсутні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ормам статей 89, 118 Земельного кодексу України, на підставі статей 12, 40, 89, 118, 121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Гришко Олександру Вікторовичу у наданні дозволу на розробку проекту землеустрою щодо відведення земельної ділянки площею 0,0766 га за адресою: Одеська область, м. Чорноморськ, вул. Набережна, 5-Б для будівництва і обслуговування жилого будинку, господарських будівель і споруд (присадибна ділянка) для подальшої передачі у власність у зв’язку з невідповідністю </w:t>
      </w:r>
      <w:r>
        <w:rPr>
          <w:sz w:val="24"/>
          <w:szCs w:val="24"/>
          <w:lang w:val="uk-UA"/>
        </w:rPr>
        <w:t xml:space="preserve">нормам статей 89, 118 Земельного кодексу України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31:00Z</dcterms:created>
  <dc:creator>EW/LN/CB</dc:creator>
  <dc:description/>
  <cp:keywords>Ethan</cp:keywords>
  <dc:language>en-US</dc:language>
  <cp:lastModifiedBy>Oksana</cp:lastModifiedBy>
  <cp:lastPrinted>2017-02-21T08:45:00Z</cp:lastPrinted>
  <dcterms:modified xsi:type="dcterms:W3CDTF">2017-04-13T08:46:00Z</dcterms:modified>
  <cp:revision>5</cp:revision>
  <dc:subject/>
  <dc:title>Ethan Frome</dc:title>
</cp:coreProperties>
</file>