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rFonts w:ascii="Times New Roman" w:hAnsi="Times New Roman" w:cs="Times New Roman"/>
          <w:caps/>
          <w:spacing w:val="-15"/>
          <w:szCs w:val="24"/>
          <w:u w:val="single"/>
          <w:lang w:val="ru-RU"/>
        </w:rPr>
      </w:pPr>
      <w:r>
        <w:rPr>
          <w:rFonts w:cs="Times New Roman" w:ascii="Times New Roman" w:hAnsi="Times New Roman"/>
          <w:caps/>
          <w:spacing w:val="-15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pacing w:val="-15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color w:val="FFFFFF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ru-RU" w:eastAsia="en-US"/>
        </w:rPr>
      </w:pPr>
      <w:r>
        <w:rPr>
          <w:rFonts w:cs="Times New Roman" w:ascii="Times New Roman" w:hAnsi="Times New Roman"/>
          <w:color w:val="FFFFFF"/>
          <w:lang w:val="ru-RU" w:eastAsia="en-US"/>
        </w:rPr>
        <w:drawing>
          <wp:inline distT="0" distB="0" distL="0" distR="0">
            <wp:extent cx="41910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07.04.2017                                                                  № 210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96" w:before="22" w:after="0"/>
        <w:jc w:val="both"/>
        <w:rPr>
          <w:rFonts w:ascii="Times New Roman" w:hAnsi="Times New Roman" w:cs="Times New Roman"/>
          <w:b/>
          <w:b/>
          <w:cap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15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 надання дозволу на отримання у 2017 - 2018 роках комунальним підприємством "Чорноморськтеплоенерго" Чорноморської міської ради Одеської області кредитів (овердрафтів)  в банківських установах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 метою забезпечення стабільної роботи комунального підприємства "Чорноморськтеплоенерго" Чорноморської міської ради Одеської області, розглянувши звернення керівника підприємства від 10.03.2017 року № 1-012-473 про надання дозволу на отримання кредитів (овердрафтів) до 2 000 000,00 грн. (двох мільйонів гривень                       00 копійок), враховуючи рекомендації постійної  комісії з фінансово-економічних  питань, бюджету, інвестицій  та  комунальної  власності, керуючись статтями 25, 70  Закону  України  „Про  місцеве  самоврядування  в  Україні”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Чорноморська  міська  рада Одеської області  вирішил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Надати дозвіл комунальному підприємству "Чорноморськтеплоенерго" Чорноморської міської ради Одеської області на отримання у 2017 - 2018  роках кредитів (овердрафтів) в банківських установах у сумі до 2 000 000,00 грн. (двох мільйонів гривень 00 копійок)  на конкурсній основ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Дозволити директору комунального підприємства "Чорноморськтеплоенерго"  Чорноморської міської ради Одеської області Паншину А. В. укласти договір з банківською установою, переможцем конкурсу, на отримання кредитів (овердрафтів) у сумі до 2 000 000,00 грн. (двох мільйонів гривень 00 копійок) зі строком погашення не пізніше 31.12.2018 року та  сплатою не більше ніж 30 (тридцять) відсотків річних за користування кредитними коштами, а також комісій, штрафів та пені відповідно до умов кредитного договору і передачу в заставу майна та майнових прав для виконання зобов'язань по кредитному договор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Всі видатки, пов'язані з укладенням кредитного договору, погашенням кредитів та відсотків за користування кредитними коштами, проводити за рахунок коштів від господарської діяльності підприєм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 Контроль за  виконанням   цього  рішення  покласти  на  постійну    комісію  з  фінансово-економічних  питань, бюджету, інвестицій та комунальної власності  і  заступників  міського  голови  Чумель Н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та  Пічахчі Л. 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іський голова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В. Я. Хмельнюк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4:00Z</dcterms:created>
  <dc:creator>BU</dc:creator>
  <dc:description/>
  <cp:keywords/>
  <dc:language>en-US</dc:language>
  <cp:lastModifiedBy>Oksana</cp:lastModifiedBy>
  <cp:lastPrinted>2016-06-06T13:38:00Z</cp:lastPrinted>
  <dcterms:modified xsi:type="dcterms:W3CDTF">2017-04-10T08:11:00Z</dcterms:modified>
  <cp:revision>12</cp:revision>
  <dc:subject/>
  <dc:title>Україна</dc:title>
</cp:coreProperties>
</file>