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>230/ 50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площею 3,1007 га 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 xml:space="preserve">"КОМПАНІЯ УКРМІЛЛ" за адресою: Одеська область, м. Чорноморськ,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л. Олександрівка, с. Малодолинське та припинення договору оренди землі з </w:t>
      </w:r>
      <w:r>
        <w:rPr>
          <w:rFonts w:cs="Times New Roman" w:ascii="Times New Roman" w:hAnsi="Times New Roman"/>
          <w:sz w:val="24"/>
          <w:lang w:val="uk-UA"/>
        </w:rPr>
        <w:t>приватним акціонерним товариством "ІСРЗ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1 січня та 14 лютого 2017 року до Чорноморської міської ради Одеської області надійшли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товариства з обмеженою відповідальністю "КОМПАНІЯ УКРМІЛЛ"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                          площею 3,1007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л. Олександрівка,               с. Малодолинське для розміщення та експлуатації виробничих приміщень та </w:t>
      </w:r>
      <w:r>
        <w:rPr>
          <w:rFonts w:cs="Times New Roman" w:ascii="Times New Roman" w:hAnsi="Times New Roman"/>
          <w:sz w:val="24"/>
          <w:lang w:val="uk-UA"/>
        </w:rPr>
        <w:t>приватного акціонерного товариства "ІСРЗ" 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>"КОМПАНІЯ УКРМІЛЛ" в оренду строком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3,1007 га (кадастровий номер 5110800000:03:001:0322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. Олександрівка, с. Малодолинське для розміщення та експлуатації виробничих приміщень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>"КОМПАНІЯ УКРМІЛЛ"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9 грудня 2014 року та посвідчений приватним нотаріусом Чорноморського міського нотаріального округу Одеської області Кушнеровою Л.Д. № 1440, номер запису про інше речове право 8307642                                     від 29.12.2014 року, реєстраційний номер об’єкту нерухомого майна 543289951108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20" w:leader="none"/>
          <w:tab w:val="left" w:pos="1276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276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5:00Z</dcterms:created>
  <dc:creator>Irina</dc:creator>
  <dc:description/>
  <cp:keywords/>
  <dc:language>en-US</dc:language>
  <cp:lastModifiedBy>Oksana</cp:lastModifiedBy>
  <cp:lastPrinted>2017-02-02T10:55:00Z</cp:lastPrinted>
  <dcterms:modified xsi:type="dcterms:W3CDTF">2017-04-13T08:29:00Z</dcterms:modified>
  <cp:revision>6</cp:revision>
  <dc:subject/>
  <dc:title> </dc:title>
</cp:coreProperties>
</file>