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12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громадській організації "СПОРТИВНО-ОЗДОРОВЧЕ ТОВАРИСТВО РИБАЛОК-АМАТОРІВ "МАЯК" дозволу на розробку проекту землеустрою щодо             відведення в оренду земельної ділянки орієнтовною площею 0,9 га за адресою: Одеська область, м. Чорноморськ, </w:t>
      </w:r>
      <w:r>
        <w:rPr>
          <w:sz w:val="24"/>
          <w:szCs w:val="24"/>
          <w:lang w:val="uk-UA"/>
        </w:rPr>
        <w:t>с. Бурлача Балка,                           вул. Центральна, 1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07 листопада 2016 року та 26 січня 2017 року до Чорноморської міської ради Одеської області надійшли заяви </w:t>
      </w:r>
      <w:r>
        <w:rPr>
          <w:sz w:val="24"/>
          <w:lang w:val="uk-UA"/>
        </w:rPr>
        <w:t xml:space="preserve">громадської організації "СПОРТИВНО-ОЗДОРОВЧЕ ТОВАРИСТВО РИБАЛОК-АМАТОРІВ "МАЯК" про надання дозволу на розробку проекту землеустрою щодо відведення земельної ділянки орієнтовною площею 0,9 га під будівлею правління та спорудами за адресою: Одеська область, м. Чорноморськ,                   с. Бурлача Балка, вул. Центральна, 19 з подальшою передачею в оренду строком                             на 25 років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гідно наданих технічних матеріалів і документів, що підтверджують розмір земельної ділянки, та враховуючи рекомендації постійної комісії з питань будівництва, регулювання земельних відносин, охорони навколишнього середовища та благоустрою                       про часткове задоволення клопотання заявника строком на 5 років, на підставі статей 12, 122, 124, 134 Земельного кодексу України та керуючись статтею 26 Закону України                        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 Надати громадській організації "СПОРТИВНО-ОЗДОРОВЧЕ ТОВАРИСТВО РИБАЛОК-АМАТОРІВ "МАЯК" дозвіл на розробку проекту землеустрою щодо відведення земельної ділянки орієнтовною площею 0,9 га під будівлею правління та спорудами за адресою: Одеська область, м. Чорноморськ, с. Бурлача Балка,                            вул. Центральна, 19 з подальшою передачею в оренду строком на 5 рок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>
          <w:color w:val="FF0000"/>
        </w:rPr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04:00Z</dcterms:created>
  <dc:creator>EW/LN/CB</dc:creator>
  <dc:description/>
  <cp:keywords>Ethan</cp:keywords>
  <dc:language>en-US</dc:language>
  <cp:lastModifiedBy>Oksana</cp:lastModifiedBy>
  <cp:lastPrinted>2017-02-21T09:40:00Z</cp:lastPrinted>
  <dcterms:modified xsi:type="dcterms:W3CDTF">2017-04-13T08:11:00Z</dcterms:modified>
  <cp:revision>8</cp:revision>
  <dc:subject/>
  <dc:title>Ethan Frome</dc:title>
</cp:coreProperties>
</file>