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48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09 га Беліченку В.Ф.  за адресою: Одеська область, м. Чорноморськ, проспект Миру, 15-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5 лютого 2017 року до Чорноморської міської ради Одеської області надійшла заява Беліченка В.Ф. про поновлення договору оренди землі площею 0,0009 га під існуючим торговельним павільйоном за адресою: Одеська область, м. Чорноморськ, проспект Миру, 15-Ч строком  на 1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2 березня 2012 року № 51108000400026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строком на 5 років, керуючись                        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Беліченку Вячеславу Федоровичу договір оренди землі                                 площею 0,0009 га (кадастровий номер 5110800000:02:025:0132) під існуючим торговельним павільйоном за адресою: Одеська область, м. Чорноморськ,                                 проспект Миру, 15-Ч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ліченку Вячеславу Федор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560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між Чорноморською міською                         радою Одеської області та Беліченком В.Ф. від 14 лютого 2012 року, який зареєстрований у відділі Держкомзему у місті Іллічівськ Одеської області 12 березня 2012 року                   за № 51108000400026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площею 0,0009 га (кадастровий номер 5110800000:02:025:0132) під існуючим торговельним павільйоном за адресою: Одеська область, м. Чорноморськ,                                 проспект Миру, 15-Ч, який зареєстрований у відділі Держкомзему у місті Іллічівськ Одеської області 12 березня 2012 року  за № 51108000400026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  <w:tab w:val="left" w:pos="2127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09:00Z</dcterms:created>
  <dc:creator>Irina</dc:creator>
  <dc:description/>
  <cp:keywords/>
  <dc:language>en-US</dc:language>
  <cp:lastModifiedBy>Oksana</cp:lastModifiedBy>
  <cp:lastPrinted>2017-01-27T13:31:00Z</cp:lastPrinted>
  <dcterms:modified xsi:type="dcterms:W3CDTF">2017-04-13T08:39:00Z</dcterms:modified>
  <cp:revision>5</cp:revision>
  <dc:subject/>
  <dc:title> </dc:title>
</cp:coreProperties>
</file>