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82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ідмову у припиненні договорів оренди землі площею 0,0436 га за адресою: Одеська область, м. Чорноморськ, вул. Старе Бугово та                  площею 0,5075 га за адресою: Одеська область, м. Чорноморськ, провулок Капітанський зі споживчим кооперативом "ПРЕСТИЖНИЙ"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31 січня 2017 року до Чорноморської міської ради Одеської області надійшла заява споживчого кооперативу "ПРЕСТИЖНИЙ" про припинення договорів оренди землі                         площею 0,0436 га за адресою: Одеська область, м. Чорноморськ, вул. Старе Бугово та                  площею 0,5075 га за адресою: Одеська область, м. Чорноморськ, провулок Капітанський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і ділянки передані в оренду строком на 3 роки за договорами оренди землі                                       від 31 березня 2015 року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ті 31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иконанням споживчим кооперативом "ПРЕСТИЖНИЙ" умов договору оренди землі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right="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мовити у припинені договору оренди землі, укладеного між Чорноморською міською радою Одеської області та споживчим кооперативом "ПРЕСТИЖНИЙ"                                 від 31 березня 2015 року на земельну ділянку площею 0,0436 га (кадастровий номер 5110800000:02:003:0093) за адресою: Одеська область, м. Чорноморськ, вул. Старе Бугово, номер запису про інше речове право 10999217 від 18.08.2015 року, реєстраційний номер об’єкту нерухомого майна 714692651108 у зв’язку з невиконанням споживчим кооперативом "ПРЕСТИЖНИЙ"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right="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мовити у припинені договору оренди землі, укладеного між Чорноморською міською радою Одеської області та споживчим кооперативом "ПРЕСТИЖНИЙ"                                 від 31 березня 2015 року на земельну ділянку площею 0,5075 га (кадастровий номер 5110800000:02:003:0117) за адресою: Одеська область, м. Чорноморськ, провулок Капітанський, номер запису про інше речове право 10889228 від 14.08.2015 року, реєстраційний номер об’єкту нерухомого майна 708319051108 у зв’язку з невиконанням споживчим кооперативом "ПРЕСТИЖНИЙ"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701" w:leader="none"/>
          <w:tab w:val="left" w:pos="1985" w:leader="none"/>
        </w:tabs>
        <w:ind w:left="0" w:right="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right="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right="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52:00Z</dcterms:created>
  <dc:creator>Irina</dc:creator>
  <dc:description/>
  <cp:keywords/>
  <dc:language>en-US</dc:language>
  <cp:lastModifiedBy>Oksana</cp:lastModifiedBy>
  <cp:lastPrinted>2017-01-27T13:31:00Z</cp:lastPrinted>
  <dcterms:modified xsi:type="dcterms:W3CDTF">2017-04-13T08:51:00Z</dcterms:modified>
  <cp:revision>5</cp:revision>
  <dc:subject/>
  <dc:title> </dc:title>
</cp:coreProperties>
</file>