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45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200 га фізичній особі-підприємцю Поцелуєнку А.Ф. за адресою: Одеська область,  м. Чорноморськ, проспект Миру, 31/9, 31/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січня 2017 року до Чорноморської міської ради Одеської області надійшла заява фізичної особи-підприємця Поцелуєнка А.Ф. про поновлення договору оренди землі площею 0,0200 га під існуючим магазином за адресою: Одеська область,                              м. Чорноморськ, проспект Миру, 31/9, 31/10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8 березня 2009 року № 0409508000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Поцелуєнку Анатолію Федоровичу договір оренди землі площею 0,0200 га (кадастровий номер 5110800000:02:011:0057) під існуючим магазином за адресою: Одеська область, м. Чорноморськ, проспект Миру, 31/9, 31/10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Поцелуєнку Анатолію Федор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Поцелуєнком А.Ф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радою Одеської області та фізичною особою-підприємцем Поцелуєнком А.Ф.                                             від 18 березня 2009 року № 04095080000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площею 0,0200 га під існуючим магазином за адресою: Одеська область, м. Чорноморськ, проспект Миру, 31/9, 31/10 за договором оренди землі, укладеним 24 січня 2008 року, посвідченим приватним нотаріусом Чорноморського нотаріального округу Одеської області Слаєвою Р.К. за № 923 та зареєстрованим у Одеській регіональній філії державного підприємства "Центр державного земельного кадастру при Державному комітеті України по земельних ресурсах" від 18 березня 2009 року № 040950800008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7:00Z</dcterms:created>
  <dc:creator>Irina</dc:creator>
  <dc:description/>
  <cp:keywords/>
  <dc:language>en-US</dc:language>
  <cp:lastModifiedBy>Oksana</cp:lastModifiedBy>
  <cp:lastPrinted>2017-01-27T10:45:00Z</cp:lastPrinted>
  <dcterms:modified xsi:type="dcterms:W3CDTF">2017-04-13T08:27:00Z</dcterms:modified>
  <cp:revision>4</cp:revision>
  <dc:subject/>
  <dc:title> </dc:title>
</cp:coreProperties>
</file>