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07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230/53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1300 га приватному підприємству "КОНТЕЙНЕРНИЙ ТЕРМІНАЛ ІЛЛІЧІВСЬК" за адресою: Одеська область, м. Чорноморськ,                        вул. Транспортна, 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0 лютого 2017 року до Чорноморської міської ради Одеської області надійшла заява приватного підприємства "КОНТЕЙНЕРНИЙ ТЕРМІНАЛ ІЛЛІЧІВСЬК" про поновлення договору оренди землі площею 0,1300 га під існуючим адміністративним будинком за адресою: Одеська область, м. Чорноморськ, вул. Транспортна, 10 строком                 на 49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від 18 квітня 2012 року № 511080004000303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15 років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приватному підприємству "КОНТЕЙНЕРНИЙ ТЕРМІНАЛ ІЛЛІЧІВСЬК" договір оренди землі площею 0,1300 га (кадастровий номер 5110800000:03:001:0067) під існуючим адміністративним будинком за адресою: Одеська область, м. Чорноморськ, вул. Транспортна, 10 строком на 1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ватному підприємству "КОНТЕЙНЕРНИЙ ТЕРМІНАЛ ІЛЛІЧІВСЬК"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приватним підприємством "КОНТЕЙНЕРНИЙ ТЕРМІНАЛ ІЛЛІЧІВСЬК"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пинити договір оренди землі, укладений між Чорноморською міською                радою Одеської області та приватним підприємством "КОНТЕЙНЕРНИЙ ТЕРМІНАЛ ІЛЛІЧІВСЬК" 11 червня 2010 року та зареєстрований у відділі Держкомзему у місті Іллічівськ Одеської області 18 квітня 2012 року № 511080004000303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земельну ділянку                           площею  0,1300  га  (кадастровий  номер  5110800000:03:001:0067)  за   адресою:  Одеська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ласть, м. Чорноморськ, Транспортна, 10 за договором оренди землі, укладеним                  11 червня 2010 року та зареєстрованим у відділі Держкомзему у місті Іллічівськ Одеської області 18 квітня 2012 року № 51108000400030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53:00Z</dcterms:created>
  <dc:creator>Irina</dc:creator>
  <dc:description/>
  <cp:keywords/>
  <dc:language>en-US</dc:language>
  <cp:lastModifiedBy>Oksana</cp:lastModifiedBy>
  <cp:lastPrinted>2017-01-27T10:45:00Z</cp:lastPrinted>
  <dcterms:modified xsi:type="dcterms:W3CDTF">2017-04-13T08:40:00Z</dcterms:modified>
  <cp:revision>7</cp:revision>
  <dc:subject/>
  <dc:title> </dc:title>
</cp:coreProperties>
</file>