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7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03 га фізичній особі-підприємцю Файзулаєвій Г.О. за адресою: Одеська область,  м. Чорноморськ, провулок Шкільний, 5/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4 січня 2017 року до Чорноморської міської ради Одеської області надійшла заява фізичної особи-підприємця Файзулаєвої Г.О. про поновлення договору оренди землі площею 0,0003 га для обслуговування та експлуатації павільйону по продажу лікарських трав за адресою: Одеська область, м. Чорноморськ, провулок Шкільний, 5/1 строком                       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5 квітня 2014 року, номер запису про інше речове право 5700485 від 13.05.2014 року, реєстраційний номер об’єкта нерухомого майна 3633645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, строком на 3 рок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Файзулаєвій Галині Олександрівні договір оренди землі площею 0,0003 га (кадастровий номер 5110800000:02:024:0068)                         для обслуговування та експлуатації павільйону по продажу лікарських трав за адресою: Одеська область, м. Чорноморськ, провулок Шкільний, 5/1 строком на 3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Файзулаєвій Галині Олександр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Файзулаєвою Г.О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                        радою Одеської області та фізичною особою-підприємцем Файзулаєвою Г.О.                               від 15 квітня 2014 року, номер запису про інше речове право 5700485 від 13.05.2014 року, реєстраційний номер об’єкта нерухомого майна 36336455110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площею 0,0003 га (кадастровий номер 5110800000:02:024:0068) для обслуговування та експлуатації павільйону по продажу лікарських трав за адресою: Одеська область,                   м. Чорноморськ, провулок Шкільний, 5/1, . номер запису про інше речове право 5700485 від 13.05.2014 року, реєстраційний номер об’єкта нерухомого майна 363364551108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8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28:00Z</dcterms:modified>
  <cp:revision>3</cp:revision>
  <dc:subject/>
  <dc:title> </dc:title>
</cp:coreProperties>
</file>