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26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11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технічної документації із землеустрою щодо встановлення меж земельної ділянки в натурі (на місцевості) з подальшою передачею в оренду публічному акціонерному товариству "АНТАРКТИКА" площею 1,2598 га за  адресою: Одеська область, м. Чорноморськ,                    с. Бурлача Балка, вул. Центральна,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9 лютого 2017 року до Чорноморської міської ради Одеської області надійшло клопотання публічного акціонерного товариства "АНТАРКТИКА" про затвердження технічної документації із землеустрою щодо встановлення меж земельної ділянки в натурі (на місцевості) площею 1,2598 га  для обслуговування виробничих будівель за адресою: Одеська область, м. Чорноморськ, с. Бурлача Балка, вул. Центральна, 1 з подальшою передачею в оренду строком на 49 рокі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120, 123, 124 Земельного кодексу України, статті 7 Закону України «Про оренду землі», статті 55 Закону України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меж земельної ділянки в натурі (на місцевості) публічного акціонерного товариства "АНТАРКТИКА"  для обслуговування виробничих будівель за адресою: Одеська область, м. Чорноморськ, с. Бурлача Балка, вул. Центральна, 1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публічному акціонерному товариству "АНТАРКТИКА" в оренду строком на 49 років земельну ділянку площею 1,2598 га (кадастровий номер 5110800000:03:001:0413) за адресою: Одеська область, м. Чорноморськ, с. Бурлача Балка, вул. Центральна, 1 для обслуговування виробничих будіве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ублічному акціонерному товариству "АНТАРКТИКА"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Надати на державну реєстрацію документи, що посвідчують право оренди земельної ділянки.</w:t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У разі невиконання публічним акціонерним товариством "АНТАРКТИКА" пункту 3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  <w:tab w:val="left" w:pos="2694" w:leader="none"/>
        </w:tabs>
        <w:ind w:left="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  <w:tab w:val="left" w:pos="1276" w:leader="none"/>
          <w:tab w:val="left" w:pos="1560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851" w:right="-85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851" w:right="-85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5:43:00Z</dcterms:created>
  <dc:creator>Irina</dc:creator>
  <dc:description/>
  <cp:keywords/>
  <dc:language>en-US</dc:language>
  <cp:lastModifiedBy>Oksana</cp:lastModifiedBy>
  <cp:lastPrinted>2017-02-06T11:16:00Z</cp:lastPrinted>
  <dcterms:modified xsi:type="dcterms:W3CDTF">2017-04-13T08:16:00Z</dcterms:modified>
  <cp:revision>5</cp:revision>
  <dc:subject/>
  <dc:title> </dc:title>
</cp:coreProperties>
</file>