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49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648 га товариству з обмеженою відповідальністю "АЛЬЯНС"  за адресою: Одеська область, м. Чорноморськ, проспект Миру, 19/141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3 лютого 2017 року до Чорноморської міської ради Одеської області надійшла заява товариства з обмеженою відповідальністю "АЛЬЯНС" про поновлення договору оренди землі площею 0,0648 га для реконструкції вбудовано-прибудованого приміщення під магазин непродовольчих товарів за адресою: Одеська область, м. Чорноморськ, проспект Миру, 19/141-Н строком  на 49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22 березня 2012 року № 51108000400028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товариству з обмеженою відповідальністю "АЛЬЯНС" договір оренди землі площею 0,0648 га (кадастровий номер 5110800000:02:025:0125) для реконструкції вбудовано-прибудованого приміщення під магазин непродовольчих товарів за адресою: Одеська область, м. Чорноморськ, проспект Миру, 19/141-Н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АЛЬЯНС"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560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між Чорноморською міською                         радою Одеської області та товариством з обмеженою відповідальністю "АЛЬЯНС"                   від 23 лютого 2012 року, який зареєстрований у відділі Держкомзему у місті Іллічівськ Одеської області  22 березня 2012 року  за № 51108000400028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площею 0,0648 га (кадастровий номер 5110800000:02:025:0125) для реконструкції вбудовано-прибудованого приміщення під магазин непродовольчих товарів за адресою: Одеська область, м. Чорноморськ, проспект Миру, 19/141-Н, який зареєстрований у відділі Держкомзему у місті Іллічівськ Одеської області 22 березня 2012 року                                           за № 511080004000280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32:00Z</dcterms:created>
  <dc:creator>Irina</dc:creator>
  <dc:description/>
  <cp:keywords/>
  <dc:language>en-US</dc:language>
  <cp:lastModifiedBy>Oksana</cp:lastModifiedBy>
  <cp:lastPrinted>2017-01-27T13:31:00Z</cp:lastPrinted>
  <dcterms:modified xsi:type="dcterms:W3CDTF">2017-04-13T08:29:00Z</dcterms:modified>
  <cp:revision>5</cp:revision>
  <dc:subject/>
  <dc:title> </dc:title>
</cp:coreProperties>
</file>