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>230/ 14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фізичній особі-підприємцю Волошину Г.А. на розробку проекту землеустрою щодо відведення в оренду земельної ділянки площею 0,0010 га за адресою: Одеська область, м. Чорноморськ,                           вул. Данченка, 21-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1 берез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фізичної особи-підприємця Волошина Г.А. про надання дозволу на розробку проекту землеустрою щодо відведення в оренду строком на 15 років земельної ділянки площею 0,0010 га за адресою: Одеська область, м. Чорноморськ, вул. Данченка, 21-А під існуючою будівлею по ремонту взутт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Будівля по ремонту взуття, яка розташована на зазначеній у заяві земельній ділянці, належить заявнику на праві приватної власності, номер запису про право власності 15860577 від 05.08.2016 року, реєстраційний номер об’єкту нерухомого майна 997564551108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та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статей 12, 123, 124, 134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Надати дозвіл фізичній особі-підприємцю Волошину Григорію Антоновичу на розробку проекту землеустрою щодо відведення земельної ділянки площею 0,0010 га за адресою: Одеська область, м. Чорноморськ, вул. Данченка, 21-А під існуючою будівлею по ремонту взуття для подальшої передачі в оренду строком на 5 років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20:00Z</dcterms:created>
  <dc:creator>EW/LN/CB</dc:creator>
  <dc:description/>
  <cp:keywords>Ethan</cp:keywords>
  <dc:language>en-US</dc:language>
  <cp:lastModifiedBy>Oksana</cp:lastModifiedBy>
  <cp:lastPrinted>2017-02-28T16:23:00Z</cp:lastPrinted>
  <dcterms:modified xsi:type="dcterms:W3CDTF">2017-04-13T08:11:00Z</dcterms:modified>
  <cp:revision>5</cp:revision>
  <dc:subject/>
  <dc:title>Ethan Frome</dc:title>
</cp:coreProperties>
</file>