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62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Подоляну І.І. у задоволенні клопотання про надання дозволу на відведення земельної ділянки площею 0,10 га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січ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Подоляна І.І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дозволу на виділення земельної ділянки на території Чорноморської міської ради Одеської області для будівництва житлового будинку площею 0,10 г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Подолян І.І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земельну ділянку без конкретизації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Подоляну Ігорю Івановичу у задоволенні клопотання про надання дозволу на відведення земельної ділянки площею 0,10 га на території Чорноморської міської ради Одеської області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Подоляну Ігорю Іван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6:00Z</dcterms:created>
  <dc:creator>EW/LN/CB</dc:creator>
  <dc:description/>
  <cp:keywords>Ethan</cp:keywords>
  <dc:language>en-US</dc:language>
  <cp:lastModifiedBy>Oksana</cp:lastModifiedBy>
  <cp:lastPrinted>2017-01-27T08:39:00Z</cp:lastPrinted>
  <dcterms:modified xsi:type="dcterms:W3CDTF">2017-04-13T08:44:00Z</dcterms:modified>
  <cp:revision>3</cp:revision>
  <dc:subject/>
  <dc:title>Ethan Frome</dc:title>
</cp:coreProperties>
</file>