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7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Даневичу О.В. у задоволенні клопотання про надання дозволу на розробку проекту землеустрою щодо відведення земельних ділянок на території  м. Чорноморська,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1 лютого 2017 року до Чорноморської міської ради Одеської області надійшли заяви </w:t>
      </w:r>
      <w:r>
        <w:rPr>
          <w:sz w:val="24"/>
          <w:lang w:val="uk-UA"/>
        </w:rPr>
        <w:t xml:space="preserve">Даневича О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ів землеустрою щодо відведення у власність земельних ділянок на території Чорноморської міської ради Одеської області: для будівництва і обслуговування жилого будинку, господарських будівель і споруд (присадибна ділянка) площею 0,1 га; для ведення садівництва площею 0,12 га; для ведення фермерського або особистого селянського господарства за адресою: м. Чорноморськ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Даневич О.В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і ділянки у м. Чорноморську Одеської області, без конкретизації місця  їх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Відмовити Даневичу Олександру Валентиновичу у задоволенні клопотань про надання дозволу на розробку проектів землеустрою щодо відведення земельних ділянок: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для будівництва і обслуговування жилого будинку, господарських будівель і споруд (присадибна ділянка) площею 0,1 га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для ведення садівництва площею 0,12 га;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для ведення фермерського або особистого селянського господарства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за адресою: м. Чорноморськ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их заяв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Даневичу Олександру Валентин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39:00Z</dcterms:created>
  <dc:creator>EW/LN/CB</dc:creator>
  <dc:description/>
  <cp:keywords>Ethan</cp:keywords>
  <dc:language>en-US</dc:language>
  <cp:lastModifiedBy>Oksana</cp:lastModifiedBy>
  <cp:lastPrinted>2017-02-28T09:44:00Z</cp:lastPrinted>
  <dcterms:modified xsi:type="dcterms:W3CDTF">2017-04-13T08:49:00Z</dcterms:modified>
  <cp:revision>7</cp:revision>
  <dc:subject/>
  <dc:title>Ethan Frome</dc:title>
</cp:coreProperties>
</file>